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информатика и ИКТ) в 2021 году</w:t>
      </w:r>
    </w:p>
    <w:p>
      <w:pPr>
        <w:pStyle w:val="Style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Style2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  <w:r>
        <w:br w:type="page"/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</w:rPr>
      </w:pPr>
      <w:r>
        <w:rPr>
          <w:rStyle w:val="StrongEmphasis"/>
          <w:b w:val="false"/>
          <w:bCs w:val="false"/>
          <w:sz w:val="32"/>
        </w:rPr>
        <w:br/>
        <w:t>Основные количественные характеристики экзаменационной кампании ГИА-11 в 2021 году в Волгоградской области</w:t>
      </w:r>
    </w:p>
    <w:p>
      <w:pPr>
        <w:pStyle w:val="Normal"/>
        <w:spacing w:lineRule="auto" w:line="276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1. Количество участников экзаменационной кампании ЕГЭ в 2021 году в Волгоградской</w:t>
      </w:r>
      <w:r>
        <w:rPr>
          <w:b/>
        </w:rPr>
        <w:t xml:space="preserve"> области</w:t>
      </w:r>
    </w:p>
    <w:p>
      <w:pPr>
        <w:pStyle w:val="Style20"/>
        <w:keepNext w:val="true"/>
        <w:rPr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1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Style20"/>
        <w:keepNext w:val="true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2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27"/>
        <w:gridCol w:w="757"/>
        <w:gridCol w:w="788"/>
        <w:gridCol w:w="757"/>
        <w:gridCol w:w="788"/>
        <w:gridCol w:w="757"/>
        <w:gridCol w:w="788"/>
        <w:gridCol w:w="757"/>
        <w:gridCol w:w="788"/>
      </w:tblGrid>
      <w:tr>
        <w:trPr>
          <w:tblHeader w:val="true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1 до 22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1 до 2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Heading1"/>
        <w:rPr>
          <w:rStyle w:val="StrongEmphasis"/>
          <w:b w:val="false"/>
          <w:b w:val="false"/>
          <w:bCs w:val="false"/>
        </w:rPr>
      </w:pPr>
      <w:r>
        <w:br w:type="page"/>
      </w:r>
      <w:r>
        <w:rPr/>
        <w:t xml:space="preserve">Методический анализ результатов ЕГЭ </w:t>
      </w:r>
      <w:r>
        <w:rPr>
          <w:rStyle w:val="StrongEmphasis"/>
          <w:b w:val="false"/>
          <w:bCs w:val="false"/>
        </w:rPr>
        <w:t>по информатике и ИКТ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ИНФОРМАТИКЕ И ИКТ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информатике и ИКТ</w:t>
      </w:r>
      <w:r>
        <w:rPr>
          <w:rFonts w:cs="Times New Roman" w:ascii="Times New Roman" w:hAnsi="Times New Roman"/>
        </w:rPr>
        <w:t xml:space="preserve"> (за 3 года)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92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93"/>
        <w:gridCol w:w="2076"/>
        <w:gridCol w:w="694"/>
        <w:gridCol w:w="2077"/>
        <w:gridCol w:w="692"/>
        <w:gridCol w:w="2077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1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99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20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810" cy="35966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</w:t>
      </w:r>
      <w:r>
        <w:rPr>
          <w:rFonts w:cs="Times New Roman" w:ascii="Times New Roman" w:hAnsi="Times New Roman"/>
          <w:lang w:val="ru-RU"/>
        </w:rPr>
        <w:t>информатике и ИКТ</w:t>
      </w:r>
      <w:r>
        <w:rPr>
          <w:rFonts w:cs="Times New Roman" w:ascii="Times New Roman" w:hAnsi="Times New Roman"/>
        </w:rPr>
        <w:t xml:space="preserve"> по АТЕ региона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80524044"/>
            <w:r>
              <w:rPr/>
              <w:t>Новоаннинский муниципальный район</w:t>
            </w:r>
            <w:bookmarkEnd w:id="0"/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Normal"/>
        <w:keepNext w:val="true"/>
        <w:spacing w:before="0" w:after="200"/>
        <w:jc w:val="right"/>
        <w:rPr>
          <w:rFonts w:eastAsia="Noto Sans CJK SC;Times New Roman"/>
          <w:bCs/>
          <w:i/>
          <w:i/>
        </w:rPr>
      </w:pPr>
      <w:r>
        <w:rPr>
          <w:rFonts w:eastAsia="Noto Sans CJK SC;Times New Roman"/>
          <w:bCs/>
          <w:i/>
          <w:lang w:eastAsia="zh-CN"/>
        </w:rPr>
        <w:t xml:space="preserve">Таблица </w:t>
      </w:r>
      <w:r>
        <w:fldChar w:fldCharType="begin"/>
      </w:r>
      <w:r>
        <w:rPr>
          <w:i/>
          <w:bCs/>
          <w:rFonts w:eastAsia="Noto Sans CJK SC;Times New Roman"/>
        </w:rPr>
        <w:instrText xml:space="preserve">STYLEREF 1 \s</w:instrText>
      </w:r>
      <w:bookmarkStart w:id="1" w:name="__Fieldmark__7_4203314386"/>
      <w:r>
        <w:rPr>
          <w:rFonts w:eastAsia="Noto Sans CJK SC;Times New Roman"/>
          <w:bCs/>
          <w:i/>
        </w:rPr>
      </w:r>
      <w:r>
        <w:rPr>
          <w:i/>
          <w:bCs/>
          <w:rFonts w:eastAsia="Noto Sans CJK SC;Times New Roman"/>
        </w:rPr>
        <w:fldChar w:fldCharType="separate"/>
      </w:r>
      <w:r>
        <w:rPr>
          <w:rFonts w:eastAsia="Noto Sans CJK SC;Times New Roman"/>
          <w:bCs/>
          <w:i/>
        </w:rPr>
        <w:t>2</w:t>
      </w:r>
      <w:r>
        <w:rPr>
          <w:rFonts w:eastAsia="Noto Sans CJK SC;Times New Roman"/>
          <w:bCs/>
          <w:i/>
        </w:rPr>
      </w:r>
      <w:r>
        <w:rPr>
          <w:i/>
          <w:bCs/>
          <w:rFonts w:eastAsia="Noto Sans CJK SC;Times New Roman"/>
        </w:rPr>
        <w:fldChar w:fldCharType="end"/>
      </w:r>
      <w:bookmarkEnd w:id="1"/>
      <w:r>
        <w:rPr>
          <w:rFonts w:eastAsia="Noto Sans CJK SC;Times New Roman"/>
          <w:bCs/>
          <w:i/>
          <w:lang w:eastAsia="zh-CN"/>
        </w:rPr>
        <w:noBreakHyphen/>
        <w:t>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6509"/>
        <w:gridCol w:w="2586"/>
      </w:tblGrid>
      <w:tr>
        <w:trPr>
          <w:tblHeader w:val="true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Noto Sans CJK SC;Times New Roman"/>
                <w:lang w:eastAsia="zh-CN"/>
              </w:rPr>
              <w:t>п/п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Название УМК из федерального перечн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Noto Sans CJK SC;Times New Roman"/>
                <w:lang w:eastAsia="zh-CN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394" w:leader="none"/>
              </w:tabs>
              <w:spacing w:before="0" w:after="0"/>
              <w:ind w:left="18" w:hanging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Поляков К.Ю., Еремин Е.А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394" w:leader="none"/>
              </w:tabs>
              <w:spacing w:before="0" w:after="0"/>
              <w:ind w:left="18" w:hanging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Информатика (базовый и углубленный уровень) в 2-х частях. 10 класс.  </w:t>
            </w:r>
          </w:p>
          <w:p>
            <w:pPr>
              <w:pStyle w:val="Normal"/>
              <w:spacing w:before="0" w:after="0"/>
              <w:contextualSpacing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Поляков К.Ю., Еремин Е.А. </w:t>
            </w:r>
          </w:p>
          <w:p>
            <w:pPr>
              <w:pStyle w:val="Normal"/>
              <w:spacing w:before="0" w:after="0"/>
              <w:contextualSpacing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>Информатика (базовый и углубленный уровень) в 2-х частях. 11 класс.  БИНОМ. Лаборатория зн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15%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298" w:leader="none"/>
              </w:tabs>
              <w:spacing w:before="0" w:after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Семакин И.Г., Хеннер Е.К., Шенина Т.Ю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298" w:leader="none"/>
              </w:tabs>
              <w:spacing w:before="0" w:after="0"/>
              <w:ind w:left="8" w:hanging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Информатика. (базовый уровень), 10 класс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394" w:leader="none"/>
              </w:tabs>
              <w:spacing w:before="0" w:after="0"/>
              <w:ind w:firstLine="8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Семакин И.Г., Хеннер Е.К., Шенина Т.Ю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394" w:leader="none"/>
              </w:tabs>
              <w:spacing w:before="0" w:after="0"/>
              <w:ind w:firstLine="8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Информатика (базовый уровень), 11 класс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before="0" w:after="0"/>
              <w:ind w:firstLine="8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БИНОМ. Лаборатория знаний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15%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макин И.Г., Шеина Т.Ю., Шестакова Л.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тика (углубленный уровень) (в 2 частях), 10 класс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макин И.Г., Хеннер Е.К., Шестакова Л.В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Информатика (углубленный уровень) (в 2 частях) 11 класс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both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БИНОМ. Лаборатория зн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5%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осова Л.Л., Босова А.Ю. Информатика. Базовый уровень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 класс. БИНОМ. Лаборатория зна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осова Л.Л., Босова А.Ю. Информатика. Базовый уровень. </w:t>
            </w:r>
          </w:p>
          <w:p>
            <w:pPr>
              <w:pStyle w:val="Normal"/>
              <w:widowControl w:val="false"/>
              <w:autoSpaceDE w:val="false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Times New Roman"/>
              </w:rPr>
              <w:t>11 класс. БИНОМ. Лаборатория зн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40%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" w:leader="none"/>
                <w:tab w:val="left" w:pos="278" w:leader="none"/>
              </w:tabs>
              <w:spacing w:lineRule="auto" w:line="256" w:before="0" w:after="160"/>
              <w:ind w:left="8" w:hanging="360"/>
              <w:contextualSpacing/>
              <w:jc w:val="both"/>
              <w:rPr/>
            </w:pPr>
            <w:r>
              <w:rPr>
                <w:rFonts w:eastAsia="Noto Sans CJK SC;Times New Roman" w:cs="Calibri"/>
                <w:lang w:eastAsia="zh-CN"/>
              </w:rPr>
              <w:t xml:space="preserve">Угринович Н.Д. Информатика 10 класс. БИНОМ. Лаборатория знаний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10%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278" w:leader="none"/>
              </w:tabs>
              <w:spacing w:before="0" w:after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Гейн А.Г., Юнерман Н.А. Информатика. Базовый уровень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278" w:leader="none"/>
              </w:tabs>
              <w:spacing w:before="0" w:after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>10 класс. АО «Издательство «Просвещение»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278" w:leader="none"/>
              </w:tabs>
              <w:spacing w:before="0" w:after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 xml:space="preserve">Гейн А.Г., Юнерман Н.А. Информатика. Базовый уровень. </w:t>
            </w:r>
          </w:p>
          <w:p>
            <w:pPr>
              <w:pStyle w:val="Normal"/>
              <w:tabs>
                <w:tab w:val="clear" w:pos="708"/>
                <w:tab w:val="left" w:pos="18" w:leader="none"/>
                <w:tab w:val="left" w:pos="278" w:leader="none"/>
              </w:tabs>
              <w:spacing w:before="0" w:after="0"/>
              <w:contextualSpacing/>
              <w:jc w:val="both"/>
              <w:rPr>
                <w:rFonts w:eastAsia="Noto Sans CJK SC;Times New Roman" w:cs="Calibri"/>
                <w:lang w:eastAsia="zh-CN"/>
              </w:rPr>
            </w:pPr>
            <w:r>
              <w:rPr>
                <w:rFonts w:eastAsia="Noto Sans CJK SC;Times New Roman" w:cs="Calibri"/>
                <w:lang w:eastAsia="zh-CN"/>
              </w:rPr>
              <w:t>11 класс. АО «Издательство «Просвещени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10%</w:t>
            </w:r>
          </w:p>
        </w:tc>
      </w:tr>
      <w:tr>
        <w:trPr>
          <w:trHeight w:val="5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Noto Sans CJK SC;Times New Roman"/>
                <w:lang w:eastAsia="zh-CN"/>
              </w:rPr>
              <w:t xml:space="preserve">Другие пособия </w:t>
            </w:r>
            <w:r>
              <w:rPr>
                <w:rFonts w:eastAsia="Noto Sans CJK SC;Times New Roman"/>
                <w:i/>
                <w:lang w:eastAsia="zh-CN"/>
              </w:rPr>
              <w:t>(дополнительно)</w:t>
            </w:r>
          </w:p>
          <w:p>
            <w:pPr>
              <w:pStyle w:val="Normal"/>
              <w:widowControl w:val="false"/>
              <w:autoSpaceDE w:val="false"/>
              <w:rPr>
                <w:rFonts w:eastAsia="Noto Sans CJK SC;Times New Roman"/>
              </w:rPr>
            </w:pPr>
            <w:r>
              <w:rPr>
                <w:rFonts w:eastAsia="Noto Sans CJK SC;Times New Roman"/>
              </w:rPr>
              <w:t>Калинин И.А., Самылкина Н.Н.</w:t>
            </w:r>
          </w:p>
          <w:p>
            <w:pPr>
              <w:pStyle w:val="Normal"/>
              <w:spacing w:before="0" w:after="0"/>
              <w:contextualSpacing/>
              <w:rPr>
                <w:rFonts w:eastAsia="Noto Sans CJK SC;Times New Roman"/>
              </w:rPr>
            </w:pPr>
            <w:r>
              <w:rPr>
                <w:rFonts w:eastAsia="Noto Sans CJK SC;Times New Roman"/>
              </w:rPr>
              <w:t>Информатика (углубленный уровень)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Noto Sans CJK SC;Times New Roman" w:cs="Calibri"/>
                <w:sz w:val="22"/>
                <w:szCs w:val="22"/>
                <w:lang w:eastAsia="zh-CN"/>
              </w:rPr>
            </w:pPr>
            <w:r>
              <w:rPr>
                <w:rFonts w:eastAsia="Noto Sans CJK SC;Times New Roman"/>
              </w:rPr>
              <w:t>БИНОМ. Лаборатория зна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Noto Sans CJK SC;Times New Roman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Noto Sans CJK SC;Times New Roman" w:cs="Calibri" w:ascii="Calibri" w:hAnsi="Calibri"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Noto Sans CJK SC;Times New Roman"/>
                <w:lang w:eastAsia="zh-CN"/>
              </w:rPr>
            </w:pPr>
            <w:r>
              <w:rPr>
                <w:rFonts w:eastAsia="Noto Sans CJK SC;Times New Roman"/>
                <w:lang w:eastAsia="zh-CN"/>
              </w:rPr>
              <w:t>5%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Noto Sans CJK SC;Times New Roman"/>
          <w:lang w:eastAsia="zh-CN"/>
        </w:rPr>
      </w:pPr>
      <w:r>
        <w:rPr>
          <w:rFonts w:eastAsia="Noto Sans CJK SC;Times New Roman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В 2021-2022 учебном году планируется увеличение количества образовательных организаций, использующих при организации углубленного изучения информатики учебники для углубленного изучения предмета Полякова К.Ю., Еремина Е.А.  Содержание данных учебников больше соответствует спецификации КИМов, а также включает большое количество теоретического материала и практических заданий по программированию по сравнению с другими учебниками.</w:t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Noto Sans CJK SC;Times New Roman" w:cs="Times New Roman"/>
          <w:i/>
          <w:i/>
          <w:iCs/>
          <w:sz w:val="24"/>
          <w:szCs w:val="24"/>
        </w:rPr>
      </w:pPr>
      <w:r>
        <w:rPr>
          <w:rFonts w:eastAsia="Noto Sans CJK SC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</w:t>
      </w:r>
      <w:r>
        <w:rPr>
          <w:rFonts w:cs="Times New Roman" w:ascii="Times New Roman" w:hAnsi="Times New Roman"/>
          <w:lang w:val="ru-RU"/>
        </w:rPr>
        <w:t>информатике и ИК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Как показывают статистические данные, количество выпускников, выбравших экзамен по «Информатике и ИКТ» в 2021 году, хоть и не значительно, но выросло по сравнению с 2020 годом (примерно 4%). Эта тенденция сохраняется последние годы, что демонстрирует устойчивый рост интереса участников ЕГЭ к данному предмету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 xml:space="preserve">Соотношение юношей и девушек, участвующих в ЕГЭ по информатике за последние три года практически не меняется, девочек практически в четыре раза меньше чем мальчиков. 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 xml:space="preserve">Основное количество участников ЕГЭ по информатике – выпускники текущего года, обучавшиеся по программам СОО. 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Количество выпускников из средних общеобразовательных школ почти совпадает с общим количеством выпускников из гимназий, лицеев и школ с углубленным изучением предметов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В 2021 году в ЕГЭ по информатике и ИКТ приняли участие выпускники с ограниченными возможностями здоровья (4 человека).</w:t>
      </w:r>
    </w:p>
    <w:p>
      <w:pPr>
        <w:pStyle w:val="Normal"/>
        <w:ind w:firstLine="709"/>
        <w:jc w:val="both"/>
        <w:rPr>
          <w:rFonts w:eastAsia="Noto Sans CJK SC;Times New Roman"/>
          <w:sz w:val="28"/>
          <w:szCs w:val="28"/>
        </w:rPr>
      </w:pPr>
      <w:r>
        <w:rPr>
          <w:rFonts w:eastAsia="Noto Sans CJK SC;Times New Roman"/>
          <w:sz w:val="28"/>
          <w:szCs w:val="28"/>
          <w:lang w:eastAsia="zh-CN"/>
        </w:rPr>
        <w:t>Количество выпускников прошлых лет составило 33 человека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Наибольшее количество участников ЕГЭ по информатике и ИКТ составили учащиеся школ Волгограда – 526 человек, что составляет 54,17%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Большое количество участников ЕГЭ по предмету из г. Волжского – 196 человек, что составляет 20,2% от общего количества. Общее количество выпускников, сдающих ЕГЭ по информатике из других городов Волгоградской области составило порядка восьми с половиной процентов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Таким образом, количество участников ЕГЭ из городских школ составило около 85%. Количество участников ЕГЭ из сельских школ, как и в предыдущие годы очень низкое. В 2021 году их количество, как и в предыдущие, годы составило примерно 15%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Из сельских школ наибольшее количество составили выпускники Новоаннинского, Городищенского и Среднеахтубинского муниципальных районов.</w:t>
      </w:r>
    </w:p>
    <w:p>
      <w:pPr>
        <w:pStyle w:val="Normal"/>
        <w:ind w:firstLine="709"/>
        <w:jc w:val="both"/>
        <w:rPr/>
      </w:pPr>
      <w:r>
        <w:rPr>
          <w:rFonts w:eastAsia="Noto Sans CJK SC;Times New Roman"/>
          <w:sz w:val="28"/>
          <w:szCs w:val="28"/>
        </w:rPr>
        <w:t>В остальных районах количество участников ЕГЭ по информатике не превышало 1%. В 2021 году в восьми муниципальных районах не было ни одного выпускника, сдающего ЕГЭ по информатике и ИКТ. Это связано как с отсутствием педагогов по информатике в сельских школах, так и с их недостаточным уровнем готовности к подготовке учащихся к итоговой аттестации в форме ЕГЭ.</w:t>
      </w:r>
    </w:p>
    <w:p>
      <w:pPr>
        <w:pStyle w:val="Normal"/>
        <w:ind w:firstLine="709"/>
        <w:jc w:val="both"/>
        <w:rPr>
          <w:rFonts w:eastAsia="Noto Sans CJK SC;Times New Roman"/>
        </w:rPr>
      </w:pPr>
      <w:r>
        <w:rPr>
          <w:rFonts w:eastAsia="Noto Sans CJK SC;Times New Roman"/>
          <w:sz w:val="28"/>
          <w:szCs w:val="28"/>
        </w:rPr>
        <w:t xml:space="preserve">Как показывают статистические данные, переход на компьютерный вариант ЕГЭ по информатике способствовал незначительному увеличению количества учащихся, сдающих экзамен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Noto Sans CJK SC;Times New Roman"/>
          <w:lang w:eastAsia="zh-CN"/>
        </w:rPr>
      </w:pPr>
      <w:r>
        <w:rPr>
          <w:rFonts w:eastAsia="Noto Sans CJK SC;Times New Roman"/>
          <w:lang w:eastAsia="zh-CN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ИНФОРМАТИКЕ И ИКТ</w:t>
      </w:r>
    </w:p>
    <w:p>
      <w:pPr>
        <w:pStyle w:val="Style16"/>
        <w:keepNext w:val="true"/>
        <w:keepLines/>
        <w:numPr>
          <w:ilvl w:val="0"/>
          <w:numId w:val="6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иаграмма распределения тестовых баллов участников ЕГЭ по предмету в 202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2918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Диаграмма распределения тестовых баллов по КЕГЭ в 2020-2021 г.</w:t>
        <w:br/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bookmarkStart w:id="2" w:name="_Hlk80467838"/>
      <w:bookmarkEnd w:id="2"/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91"/>
        <w:gridCol w:w="1629"/>
        <w:gridCol w:w="1355"/>
      </w:tblGrid>
      <w:tr>
        <w:trPr>
          <w:tblHeader w:val="true"/>
          <w:trHeight w:val="338" w:hRule="atLeast"/>
          <w:cantSplit w:val="true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7</w:t>
            </w:r>
          </w:p>
        </w:tc>
      </w:tr>
      <w:tr>
        <w:trPr>
          <w:trHeight w:val="354" w:hRule="atLeast"/>
          <w:cantSplit w:val="true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80525354"/>
            <w:r>
              <w:rPr/>
              <w:t>60.38</w:t>
            </w:r>
            <w:bookmarkEnd w:id="3"/>
          </w:p>
        </w:tc>
      </w:tr>
      <w:tr>
        <w:trPr>
          <w:trHeight w:val="338" w:hRule="atLeast"/>
          <w:cantSplit w:val="true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6</w:t>
            </w:r>
          </w:p>
        </w:tc>
      </w:tr>
      <w:tr>
        <w:trPr>
          <w:trHeight w:val="338" w:hRule="atLeast"/>
          <w:cantSplit w:val="true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2542540"/>
            <wp:effectExtent l="0" t="0" r="0" b="0"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7180" cy="252984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Рис. 4. Процент не преодолевших минимального порога </w:t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bookmarkStart w:id="4" w:name="_Hlk80467838"/>
      <w:bookmarkEnd w:id="4"/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719"/>
        <w:gridCol w:w="1718"/>
        <w:gridCol w:w="1468"/>
        <w:gridCol w:w="1174"/>
      </w:tblGrid>
      <w:tr>
        <w:trPr>
          <w:tblHeader w:val="true"/>
          <w:trHeight w:val="1058" w:hRule="atLeast"/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bookmarkStart w:id="5" w:name="_Hlk80525891"/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  <w:bookmarkEnd w:id="5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5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5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3 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671"/>
        <w:gridCol w:w="1670"/>
        <w:gridCol w:w="1112"/>
        <w:gridCol w:w="1273"/>
        <w:gridCol w:w="1527"/>
      </w:tblGrid>
      <w:tr>
        <w:trPr>
          <w:tblHeader w:val="true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7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19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7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26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33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67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6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02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91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47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4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9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2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5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щеобразовательная школа-интерна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20"/>
        <w:gridCol w:w="1672"/>
        <w:gridCol w:w="1483"/>
        <w:gridCol w:w="1158"/>
        <w:gridCol w:w="1083"/>
        <w:gridCol w:w="1468"/>
      </w:tblGrid>
      <w:tr>
        <w:trPr>
          <w:tblHeader w:val="true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6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4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1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ылже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5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5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8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7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2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4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2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5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7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9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9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6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6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6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1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1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5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6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7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6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9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1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4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4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1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2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3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Фроло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7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1"/>
          <w:numId w:val="6"/>
        </w:numPr>
        <w:tabs>
          <w:tab w:val="clear" w:pos="708"/>
          <w:tab w:val="left" w:pos="142" w:leader="none"/>
        </w:tabs>
        <w:ind w:left="0" w:hanging="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информатике и ИКТ</w:t>
      </w:r>
    </w:p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информатике и ИКТ</w:t>
      </w:r>
    </w:p>
    <w:p>
      <w:pPr>
        <w:pStyle w:val="Normal"/>
        <w:jc w:val="both"/>
        <w:rPr>
          <w:b/>
          <w:b/>
        </w:rPr>
      </w:pPr>
      <w:r>
        <w:rPr/>
        <w:t>Представлено 10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</w:rPr>
        <w:t>Сравнение результатов по ОО проведено при условии не менее 10 количества участников в ОО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72"/>
        <w:gridCol w:w="2308"/>
        <w:gridCol w:w="2308"/>
        <w:gridCol w:w="2315"/>
      </w:tblGrid>
      <w:tr>
        <w:trPr>
          <w:tblHeader w:val="true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 школа №78  Краснооктябрьского района  Волгограда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Лицей № 1  г. Волжского Волгоградской области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с углубленным изучением отдельных предметов № 30 имени Медведева С.Р.  г. Волжского Волгоградской области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%</w:t>
            </w:r>
          </w:p>
        </w:tc>
      </w:tr>
    </w:tbl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информатике и ИКТ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о 10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ение результатов по ОО произведено при условии не менее 10 количества участников ОО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72"/>
        <w:gridCol w:w="2310"/>
        <w:gridCol w:w="2311"/>
        <w:gridCol w:w="2310"/>
      </w:tblGrid>
      <w:tr>
        <w:trPr>
          <w:tblHeader w:val="true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Средняя школа № 5  Краснооктябрьского района  Волгограда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 %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 Центрального района Волгограда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 %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"Гимназия № 10 Кировского района Волгограда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 %</w:t>
            </w:r>
          </w:p>
        </w:tc>
      </w:tr>
    </w:tbl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36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о характере изменения результатов ЕГЭ по информатике и И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статистические данные ЕГЭ 2021, изменения качества результатов по сравнению с предыдущим годом незначительные, хотя и видна незначительная отрицательная динамика, которая связана, скорее всего, с переходом на новый (компьютерный) формат сдачи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0 годом на 2 % увеличилось количество учащихся, не прошедших порог (12.77%). Это произошло за счет показателей выпускников текущего года, обучающиеся по программам СПО, выпускников прошлых лет и участников ЕГЭ С ОВ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% снизился средний балл (60.3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3% уменьшилось количество учащихся, набравших от 81 до 99 баллов (15.96%). Следует отметить, что наибольший процент выпускников, набравших выше 80 баллов, составляют учащиеся лицеев, гимназий и средних общеобразовательных школ с углубленным изучением отдельных предметов (22,67 %, 25,47 %, 24,65 %) по сравнению со средними общеобразовательными школами (11,26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100-бальников увеличилось на одного и составило в 2021 году 7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стобальники являются выпускниками лицеев, гимназий и средних общеобразовательных школ с углубленным изучением отдельных предме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окие показатели результатов по ЕГЭ у учащихся Краснооктябрьского, Красноармейского и Ворошиловского районов Волгограда и г. Волж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образовательных учреждений следует отметить высокий уровень подготовки выпускников в муниципальном общеобразовательном учреждении "Средняя школа №78  Краснооктябрьского района  Волгограда", в муниципальном общеобразовательном учреждении "Лицей № 1  г. Волжского Волгоградской области", в муниципальном общеобразовательном учреждении "Средняя школа с углубленным изучением отдельных предметов № 30 имени Медведева С.Р.  г. Волжского Волгоградской области". Выпускники этих образовательных учреждений каждый год показывают высокий уровень подгот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й высокий показатель среди выпускников не прошедших порог в Волгограде у выпускников Кировского района. Особо следует отметить такие учреждения как муниципальное общеобразовательное учреждение "Гимназия № 10 Кировского района Волгограда", муниципальное общеобразовательное учреждение "Средняя школа № 5 Краснооктябрьского района  Волгограда",  муниципальное общеобразовательное учреждение "Гимназия № 1 Центрального района Волгограда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их школах высокие показатели ЕГЭ у выпускников в таких районах как Ленинский муниципальный район, Алексеевский муниципальный район, Иловлинский, Урюпинский, Палласов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выпускников сельских школ самый большой процент не прошедших порог у школьников Еланского, Быковского, Чернышковского, Котовского муниципальных районов. В Руднянском муниципальном районе 100% выпускников, участвующих в ЕГЭ не прошли п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е показатели связаны с тем, что чаще всего информатику, особенно в сельских школах, ведут не профильные преподаватели: учителя математики, физики и других предметов, имеющие недостаточный уровень готовности для подготовки учащихся к итоговой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keepNext w:val="true"/>
        <w:keepLines/>
        <w:numPr>
          <w:ilvl w:val="0"/>
          <w:numId w:val="6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информатике и ИКТ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2021 году ЕГЭ по информатике претерпел значительное количество изменений по сравнению с прошлогодним, причем как организационных, так и содержательных. В первую очередь, необходимо отметить, что экзамен с 2021 г. переведен в компьютерную форму. Отсутствуют бумажные бланки заданий. Они переведены в электронный вид. Участники выполняют задания непосредственно на компьютере посредством специального программного обеспечения «Станция КЕГЭ». Учащиеся самостоятельно вводят ответы выполненных заданий в электронные бланки ответов и сами же подтверждают правильность вв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Изменения коснулись и содержания ЕГЭ. Одни задания были исключены (7,23 и др.), другие добавлены (9, 10, 18, 24), у части заданий изменились номера.  Стало больше практических заданий, которые проверяют основные навыки работы на компьютере, в том числе заданий, где требуется написать программу. В некоторых заданиях на программирование данные необходимо считывать из файла. Ранее в заданиях предполагалось, что исходные данные вводят с клави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Часть заданий решаются аналитически на бумаге, а в форму на компьютере вводятся только ответы. Часть заданий можно решать как аналитически, так, и на компьютере: ответ в любом случае отправляется в электронном виде. Эти задания помечены в таблице как те, которые можно решать на компьютере. Хотя, следует отметить, что на компьютере с помощью программирования или электронных таблиц можно делать гораздо большее количество заданий, чем помечено в таблице. Часть заданий без компьютера решить не получится. Это задания, в которых требуется написать программу (16, 17, 25, 24, 26, 27) или выполнить задания в электронных таблицах (9,18) или текстовом редакторе (10). Экзаменационная работа выполняется с помощью специализированного программного обеспечения, содержащего текстовый редактор, редактор электронных таблиц, системы программирова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этом году в ЕГЭ 27 заданий, из которых 10 базового, 13 повышенного, 4 высокого уровня сложност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атистический анализ выполнения заданий КИМ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9936" w:type="dxa"/>
        <w:jc w:val="left"/>
        <w:tblInd w:w="-3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0"/>
        <w:gridCol w:w="1763"/>
        <w:gridCol w:w="1276"/>
        <w:gridCol w:w="1134"/>
        <w:gridCol w:w="1272"/>
        <w:gridCol w:w="1204"/>
        <w:gridCol w:w="1203"/>
        <w:gridCol w:w="1204"/>
      </w:tblGrid>
      <w:tr>
        <w:trPr>
          <w:tblHeader w:val="true"/>
          <w:trHeight w:val="31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адания в КИ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Волгоградской области</w:t>
            </w:r>
          </w:p>
        </w:tc>
      </w:tr>
      <w:tr>
        <w:trPr>
          <w:tblHeader w:val="true"/>
          <w:trHeight w:val="63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не преодолевших минимальный бал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</w:rPr>
              <w:t>в группе от минимального до 60 т.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61 до 80 т.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группе от 81 до 100 т.б.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и считывать данные в разных типах информационных моделей (схемы, карты, таблицы, графики и форму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таблицы истинности и логическ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технологии хранения, поиска и сортировки информации в реляционных база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кодировать и декодировать информа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ное исполнение алгоритма, записанного на естественном языке, или умение создавать линейный алгоритм для формального исполнителя с ограниченным набором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конструкций языка программирования, понятия переменной, оператора присва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объём памяти, необходимый для хранения графической и звук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методах измерения количеств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рабатывать числовую информацию в электронных табли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поиск средствами операционной системы или текстового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дсчитывать информационный объём 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нить алгоритм для конкретного исполнителя с фиксированным набором ком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дставлять и считывать данные в разных типах информационных моделей (схемы, карты, таблицы, графики и форму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озиционных систем с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понятий и законов математической лог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рекуррентн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ить алгоритм и записать его в виде простой программы (10–15 строк) на языке 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электронные таблицы для обработки целочисленн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алгоритм логической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йти выигрышную стратегию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строить дерево игры по заданному алгоритму и найти выигрышную страте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алгоритм, содержащий ветвление и 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результат исполнения алгорит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здавать собственные программы (10–20 строк) для обработки символь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здавать собственные программы (10–20 строк) для обработки целочислен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рабатывать целочисленную информацию с использованием сортиро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/>
              <w:t>27</w:t>
            </w:r>
            <w:commentRangeEnd w:id="0"/>
            <w:r>
              <w:commentReference w:id="0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здавать собственные программы (20–40 строк) для анализа числовых последовате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6</w:t>
            </w:r>
          </w:p>
        </w:tc>
      </w:tr>
    </w:tbl>
    <w:p>
      <w:pPr>
        <w:pStyle w:val="Normal"/>
        <w:ind w:left="-426" w:firstLine="965"/>
        <w:jc w:val="both"/>
        <w:rPr/>
      </w:pPr>
      <w:r>
        <w:rPr>
          <w:sz w:val="28"/>
          <w:szCs w:val="28"/>
        </w:rPr>
        <w:t>Среди тем базового уровня, освоенной менее 50% учащихся оказалась тема «Методы измерения количества информации»</w:t>
      </w:r>
    </w:p>
    <w:p>
      <w:pPr>
        <w:pStyle w:val="Normal"/>
        <w:ind w:left="-426" w:firstLine="965"/>
        <w:jc w:val="both"/>
        <w:rPr/>
      </w:pPr>
      <w:r>
        <w:rPr>
          <w:sz w:val="28"/>
          <w:szCs w:val="28"/>
        </w:rPr>
        <w:t>Менее 15% учащихся освоили такие темы как «Создание собственных программы (10–20 строк) для обработки символьной информации» (24 задание), «Обработка целочисленной информации с использованием сортировки» (26 задание), «Создание собственных программ (20–40 строк) для анализа числовых последовательностей» (27 задание).</w:t>
      </w:r>
    </w:p>
    <w:p>
      <w:pPr>
        <w:pStyle w:val="Heading3"/>
        <w:numPr>
          <w:ilvl w:val="2"/>
          <w:numId w:val="6"/>
        </w:numPr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одержательный анализ выполнения заданий КИМ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6029325" cy="3371850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. Процент участников, набравших соответствующий балл за задание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8-е задание</w:t>
      </w:r>
      <w:r>
        <w:rPr>
          <w:bCs/>
          <w:sz w:val="28"/>
          <w:szCs w:val="28"/>
        </w:rPr>
        <w:t xml:space="preserve"> традиционно вызывает у учащихся затрудне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ние 8 </w:t>
      </w:r>
    </w:p>
    <w:p>
      <w:pPr>
        <w:pStyle w:val="Default"/>
        <w:jc w:val="both"/>
        <w:rPr/>
      </w:pPr>
      <w:r>
        <w:rPr/>
        <w:t xml:space="preserve">Все 4-буквенные слова, в составе которых могут быть только буквы Л, Е, М, У, Р, записаны в алфавитном порядке и пронумерованы, начиная с 1. </w:t>
      </w:r>
    </w:p>
    <w:p>
      <w:pPr>
        <w:pStyle w:val="Default"/>
        <w:jc w:val="both"/>
        <w:rPr/>
      </w:pPr>
      <w:r>
        <w:rPr/>
        <w:t xml:space="preserve">Ниже приведено начало списка. </w:t>
      </w:r>
    </w:p>
    <w:p>
      <w:pPr>
        <w:pStyle w:val="Default"/>
        <w:jc w:val="both"/>
        <w:rPr/>
      </w:pPr>
      <w:r>
        <w:rPr/>
        <w:t xml:space="preserve">1. ЕЕЕЕ </w:t>
      </w:r>
    </w:p>
    <w:p>
      <w:pPr>
        <w:pStyle w:val="Default"/>
        <w:jc w:val="both"/>
        <w:rPr/>
      </w:pPr>
      <w:r>
        <w:rPr/>
        <w:t xml:space="preserve">2. ЕЕЕЛ </w:t>
      </w:r>
    </w:p>
    <w:p>
      <w:pPr>
        <w:pStyle w:val="Default"/>
        <w:jc w:val="both"/>
        <w:rPr/>
      </w:pPr>
      <w:r>
        <w:rPr/>
        <w:t xml:space="preserve">3. ЕЕЕМ </w:t>
      </w:r>
    </w:p>
    <w:p>
      <w:pPr>
        <w:pStyle w:val="Default"/>
        <w:jc w:val="both"/>
        <w:rPr/>
      </w:pPr>
      <w:r>
        <w:rPr/>
        <w:t xml:space="preserve">4. ЕЕЕР </w:t>
      </w:r>
    </w:p>
    <w:p>
      <w:pPr>
        <w:pStyle w:val="Default"/>
        <w:jc w:val="both"/>
        <w:rPr/>
      </w:pPr>
      <w:r>
        <w:rPr/>
        <w:t xml:space="preserve">5. ЕЕЕУ </w:t>
      </w:r>
    </w:p>
    <w:p>
      <w:pPr>
        <w:pStyle w:val="Default"/>
        <w:jc w:val="both"/>
        <w:rPr/>
      </w:pPr>
      <w:r>
        <w:rPr/>
        <w:t xml:space="preserve">6. ЕЕЛЕ </w:t>
      </w:r>
    </w:p>
    <w:p>
      <w:pPr>
        <w:pStyle w:val="Default"/>
        <w:jc w:val="both"/>
        <w:rPr/>
      </w:pPr>
      <w:r>
        <w:rPr/>
        <w:t>…</w:t>
      </w:r>
    </w:p>
    <w:p>
      <w:pPr>
        <w:pStyle w:val="Default"/>
        <w:jc w:val="both"/>
        <w:rPr/>
      </w:pPr>
      <w:r>
        <w:rPr/>
        <w:t>Под каким номером в списке идёт первое слово, которое начинается с буквы У?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2751"/>
        <w:gridCol w:w="2410"/>
        <w:gridCol w:w="1842"/>
        <w:gridCol w:w="1701"/>
      </w:tblGrid>
      <w:tr>
        <w:trPr>
          <w:tblHeader w:val="true"/>
          <w:trHeight w:val="313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цент выполнения задания </w:t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ед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ал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</w:rPr>
              <w:t>в группе не преодолевших минимальный б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</w:rPr>
              <w:t>в группе от минимального до 60 т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в группе от 61 до 80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в группе от 81 до 100 т.б.</w:t>
            </w:r>
          </w:p>
        </w:tc>
      </w:tr>
      <w:tr>
        <w:trPr>
          <w:trHeight w:val="3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5,9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4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6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88,27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В предыдущие годы эти задания были на комбинаторику. В 2021 году в некоторых вариантах 8 задание содержало задания на комбинаторику, а в других (как в приведенном примере) – задания на работу с системами счисления. Низкий средний балл (</w:t>
      </w:r>
      <w:r>
        <w:rPr>
          <w:bCs/>
          <w:i/>
          <w:sz w:val="28"/>
          <w:szCs w:val="28"/>
        </w:rPr>
        <w:t>45,93</w:t>
      </w:r>
      <w:r>
        <w:rPr>
          <w:bCs/>
          <w:sz w:val="28"/>
          <w:szCs w:val="28"/>
        </w:rPr>
        <w:t>), скорее всего, связан с тем, что ученики ожидали задания на комбинаторику и к выполнению заданий этого типа не готовились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Необходимо отметить, что и задания на комбинаторику, обычно выполняются на низком уровне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11 задание</w:t>
      </w:r>
      <w:r>
        <w:rPr>
          <w:sz w:val="28"/>
          <w:szCs w:val="28"/>
        </w:rPr>
        <w:t xml:space="preserve"> направлено контроль умений расчета объема информации. В задании очень важно правильно определиться с алфавитом, который используется для кодирования. Низкие показатели результатов по этому заданию, скорее всего, связаны с неверным определением учащимися алфавита, что и повлияло на ответ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11 </w:t>
      </w:r>
    </w:p>
    <w:p>
      <w:pPr>
        <w:pStyle w:val="Default"/>
        <w:ind w:firstLine="709"/>
        <w:jc w:val="both"/>
        <w:rPr/>
      </w:pPr>
      <w:r>
        <w:rPr/>
        <w:t xml:space="preserve">При регистрации в компьютерной системе каждому объекту присваивается идентификатор, состоящий из 103 символов и содержащий только десятичные цифры и символы из 2040-символьного специального алфавита. В базе данных для хранения каждого идентификатора отведено одинаковое и минимально возможное целое число байт. При этом используют посимвольное кодирование идентификаторов, все символы кодируют одинаковым и минимально возможным количеством бит. </w:t>
      </w:r>
    </w:p>
    <w:p>
      <w:pPr>
        <w:pStyle w:val="Default"/>
        <w:ind w:firstLine="709"/>
        <w:jc w:val="both"/>
        <w:rPr/>
      </w:pPr>
      <w:r>
        <w:rPr/>
        <w:t xml:space="preserve">Определите объём памяти (в Кбайт), необходимый для хранения 32 768 идентификаторов. </w:t>
      </w:r>
    </w:p>
    <w:p>
      <w:pPr>
        <w:pStyle w:val="Default"/>
        <w:ind w:firstLine="709"/>
        <w:jc w:val="both"/>
        <w:rPr/>
      </w:pPr>
      <w:r>
        <w:rPr/>
        <w:t xml:space="preserve">В ответе запишите только целое число – количество Кбайт. </w:t>
      </w:r>
    </w:p>
    <w:p>
      <w:pPr>
        <w:pStyle w:val="Default"/>
        <w:ind w:firstLine="709"/>
        <w:jc w:val="both"/>
        <w:rPr/>
      </w:pPr>
      <w:r>
        <w:rPr/>
        <w:t>&amp;%end_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2751"/>
        <w:gridCol w:w="2409"/>
        <w:gridCol w:w="1843"/>
        <w:gridCol w:w="1701"/>
      </w:tblGrid>
      <w:tr>
        <w:trPr>
          <w:tblHeader w:val="true"/>
          <w:trHeight w:val="313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цент выполнения задания </w:t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не преодолевших минимальный ба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от минимального до 60 т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от 61 до 80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81 до 100 т.б.</w:t>
            </w:r>
          </w:p>
        </w:tc>
      </w:tr>
      <w:tr>
        <w:trPr>
          <w:trHeight w:val="1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9,01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4 задание проверяет умение работы с числами в различных системах счисления и требует знания определенных формул для выполнения задания вручную. Это задание традиционно вызывало затруднения у учащихся. Однако, в этом году, эту задачу легко было решить на компьютере. Низкие результаты показывают, учащиеся на экзамене не использовали эту возможность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ние 14 </w:t>
      </w:r>
    </w:p>
    <w:p>
      <w:pPr>
        <w:pStyle w:val="Default"/>
        <w:jc w:val="both"/>
        <w:rPr/>
      </w:pPr>
      <w:r>
        <w:rPr/>
        <w:t xml:space="preserve">Значение арифметического выражения </w:t>
      </w:r>
    </w:p>
    <w:p>
      <w:pPr>
        <w:pStyle w:val="Default"/>
        <w:jc w:val="both"/>
        <w:rPr/>
      </w:pPr>
      <w:r>
        <w:rPr/>
        <w:t xml:space="preserve">2 ∙ 24316 – 8117 + 2718 – 21 </w:t>
      </w:r>
    </w:p>
    <w:p>
      <w:pPr>
        <w:pStyle w:val="Default"/>
        <w:jc w:val="both"/>
        <w:rPr/>
      </w:pPr>
      <w:r>
        <w:rPr/>
        <w:t xml:space="preserve">записали в системе счисления с основанием 3. Сколько цифр 2 содержится в этой записи? </w:t>
      </w:r>
    </w:p>
    <w:p>
      <w:pPr>
        <w:pStyle w:val="Default"/>
        <w:jc w:val="both"/>
        <w:rPr/>
      </w:pPr>
      <w:r>
        <w:rPr/>
        <w:t>&amp;%end_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2751"/>
        <w:gridCol w:w="2409"/>
        <w:gridCol w:w="1843"/>
        <w:gridCol w:w="1701"/>
      </w:tblGrid>
      <w:tr>
        <w:trPr>
          <w:tblHeader w:val="true"/>
          <w:trHeight w:val="313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цент выполнения задания </w:t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не преодолевших минимальный ба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от минимального до 60 т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61 до 80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81 до 100 т.б.</w:t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8,89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 задание </w:t>
      </w:r>
      <w:r>
        <w:rPr>
          <w:sz w:val="28"/>
          <w:szCs w:val="28"/>
        </w:rPr>
        <w:t>проверяет умение работать с логическими выражениями. Оно содержит различные варианты заданий: с отрезками, с логическими неравенствами, с логическими делителями и др. Низкий уровень выполнения этих заданий говорит о том, что теме «Логика» в школьной программе уделяется недостаточно внимани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ние 15 </w:t>
      </w:r>
    </w:p>
    <w:p>
      <w:pPr>
        <w:pStyle w:val="Default"/>
        <w:jc w:val="both"/>
        <w:rPr/>
      </w:pPr>
      <w:r>
        <w:rPr/>
        <w:t xml:space="preserve">На числовой прямой даны два отрезка: </w:t>
      </w:r>
      <w:r>
        <w:rPr>
          <w:i/>
          <w:iCs/>
        </w:rPr>
        <w:t xml:space="preserve">B </w:t>
      </w:r>
      <w:r>
        <w:rPr/>
        <w:t xml:space="preserve">= [15; 40] и </w:t>
      </w:r>
      <w:r>
        <w:rPr>
          <w:i/>
          <w:iCs/>
        </w:rPr>
        <w:t xml:space="preserve">C </w:t>
      </w:r>
      <w:r>
        <w:rPr/>
        <w:t xml:space="preserve">= [21; 63]. Укажите наименьшую возможную длину такого отрезка </w:t>
      </w:r>
      <w:r>
        <w:rPr>
          <w:i/>
          <w:iCs/>
        </w:rPr>
        <w:t>A</w:t>
      </w:r>
      <w:r>
        <w:rPr/>
        <w:t xml:space="preserve">, для которого логическое выражение </w:t>
      </w:r>
    </w:p>
    <w:p>
      <w:pPr>
        <w:pStyle w:val="Default"/>
        <w:jc w:val="both"/>
        <w:rPr/>
      </w:pPr>
      <w:r>
        <w:rPr/>
        <w:t>( ¬ (</w:t>
      </w:r>
      <w:r>
        <w:rPr>
          <w:i/>
          <w:iCs/>
        </w:rPr>
        <w:t xml:space="preserve">x 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) </w:t>
      </w:r>
      <w:r>
        <w:rPr>
          <w:rFonts w:cs="Arial" w:ascii="Arial" w:hAnsi="Arial"/>
        </w:rPr>
        <w:t>→ (</w:t>
      </w:r>
      <w:r>
        <w:rPr/>
        <w:t>((</w:t>
      </w:r>
      <w:r>
        <w:rPr>
          <w:i/>
          <w:iCs/>
        </w:rPr>
        <w:t xml:space="preserve">x 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i/>
          <w:iCs/>
        </w:rPr>
        <w:t>C</w:t>
      </w:r>
      <w:r>
        <w:rPr/>
        <w:t>) /\ ¬(</w:t>
      </w:r>
      <w:r>
        <w:rPr>
          <w:i/>
          <w:iCs/>
        </w:rPr>
        <w:t xml:space="preserve">x 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)) </w:t>
      </w:r>
      <w:r>
        <w:rPr>
          <w:rFonts w:cs="Arial" w:ascii="Arial" w:hAnsi="Arial"/>
        </w:rPr>
        <w:t xml:space="preserve">→ </w:t>
      </w:r>
      <w:r>
        <w:rPr/>
        <w:t>(</w:t>
      </w:r>
      <w:r>
        <w:rPr>
          <w:i/>
          <w:iCs/>
        </w:rPr>
        <w:t xml:space="preserve">x 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rFonts w:cs="Arial" w:ascii="Arial" w:hAnsi="Arial"/>
        </w:rPr>
        <w:t xml:space="preserve">) </w:t>
      </w:r>
    </w:p>
    <w:p>
      <w:pPr>
        <w:pStyle w:val="Default"/>
        <w:jc w:val="both"/>
        <w:rPr/>
      </w:pPr>
      <w:r>
        <w:rPr/>
        <w:t xml:space="preserve">истинно (т.е. принимает значение 1) при любом значении переменной </w:t>
      </w:r>
      <w:r>
        <w:rPr>
          <w:i/>
          <w:iCs/>
        </w:rPr>
        <w:t xml:space="preserve">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&amp;%end_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2751"/>
        <w:gridCol w:w="2409"/>
        <w:gridCol w:w="1843"/>
        <w:gridCol w:w="1701"/>
      </w:tblGrid>
      <w:tr>
        <w:trPr>
          <w:tblHeader w:val="true"/>
          <w:trHeight w:val="313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цент выполнения задания </w:t>
            </w:r>
          </w:p>
        </w:tc>
      </w:tr>
      <w:tr>
        <w:trPr>
          <w:trHeight w:val="6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не преодолевших минимальный бал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 группе от минимального до 60 т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61 до 80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группе от 81 до 100 т.б.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8 </w:t>
      </w:r>
      <w:r>
        <w:rPr>
          <w:sz w:val="28"/>
          <w:szCs w:val="28"/>
        </w:rPr>
        <w:t>новое задание в ЕГЭ. Оно проверяет умение работать с электронными таблицами: знание функций, умение записывать формулы, в том числе логические выражения, разрабатывать алгорит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выполнения этих заданий говорит о том, что изучению электронных таблиц и практической работе с ними в школьной программе уделяется недостаточно внимания.</w:t>
      </w:r>
    </w:p>
    <w:p>
      <w:pPr>
        <w:pStyle w:val="Normal"/>
        <w:rPr>
          <w:b/>
          <w:b/>
        </w:rPr>
      </w:pPr>
      <w:r>
        <w:rPr>
          <w:b/>
        </w:rPr>
        <w:t>Задание 18</w:t>
      </w:r>
    </w:p>
    <w:p>
      <w:pPr>
        <w:pStyle w:val="Default"/>
        <w:jc w:val="both"/>
        <w:rPr/>
      </w:pPr>
      <w:r>
        <w:rPr/>
        <w:t xml:space="preserve">Квадрат разлинован на </w:t>
      </w:r>
      <w:r>
        <w:rPr>
          <w:i/>
          <w:iCs/>
        </w:rPr>
        <w:t xml:space="preserve">N </w:t>
      </w:r>
      <w:r>
        <w:rPr/>
        <w:t xml:space="preserve">× </w:t>
      </w:r>
      <w:r>
        <w:rPr>
          <w:i/>
          <w:iCs/>
        </w:rPr>
        <w:t xml:space="preserve">N </w:t>
      </w:r>
      <w:r>
        <w:rPr/>
        <w:t xml:space="preserve">клеток (1 &lt; </w:t>
      </w:r>
      <w:r>
        <w:rPr>
          <w:i/>
          <w:iCs/>
        </w:rPr>
        <w:t xml:space="preserve">N </w:t>
      </w:r>
      <w:r>
        <w:rPr/>
        <w:t xml:space="preserve">&lt; 26). Исполнитель Робот может перемещаться по клеткам, выполняя за одно перемещение одну из двух команд: </w:t>
      </w:r>
      <w:r>
        <w:rPr>
          <w:b/>
          <w:bCs/>
        </w:rPr>
        <w:t xml:space="preserve">вправо </w:t>
      </w:r>
      <w:r>
        <w:rPr/>
        <w:t xml:space="preserve">или </w:t>
      </w:r>
      <w:r>
        <w:rPr>
          <w:b/>
          <w:bCs/>
        </w:rPr>
        <w:t>вниз</w:t>
      </w:r>
      <w:r>
        <w:rPr/>
        <w:t xml:space="preserve">. По команде </w:t>
      </w:r>
      <w:r>
        <w:rPr>
          <w:b/>
          <w:bCs/>
        </w:rPr>
        <w:t xml:space="preserve">вправо </w:t>
      </w:r>
      <w:r>
        <w:rPr/>
        <w:t xml:space="preserve">Робот перемещается в соседнюю правую клетку; по команде </w:t>
      </w:r>
      <w:r>
        <w:rPr>
          <w:b/>
          <w:bCs/>
        </w:rPr>
        <w:t xml:space="preserve">вниз </w:t>
      </w:r>
      <w:r>
        <w:rPr/>
        <w:t xml:space="preserve">– в соседнюю нижнюю. При попытке пересечь границы (внутренние и границы квадрата) Робот разрушается. Перед каждым запуском Робота в каждой клетке квадрата лежит монета достоинством от 1 до 100. Посетив клетку, Робот забирает монету с собой; это также относится к начальной и конечной клеткам маршрута Робота. </w:t>
      </w:r>
    </w:p>
    <w:p>
      <w:pPr>
        <w:pStyle w:val="Default"/>
        <w:jc w:val="both"/>
        <w:rPr/>
      </w:pPr>
      <w:r>
        <w:rPr/>
        <w:t xml:space="preserve">Определите максимальную и минимальную денежные суммы, которые может собрать Робот, пройдя из левой верхней клетки в правую нижнюю. </w:t>
      </w:r>
    </w:p>
    <w:p>
      <w:pPr>
        <w:pStyle w:val="Default"/>
        <w:jc w:val="both"/>
        <w:rPr/>
      </w:pPr>
      <w:r>
        <w:rPr/>
        <w:t xml:space="preserve">В ответе укажите два числа: сначала максимальную сумму, затем минимальную. </w:t>
      </w:r>
    </w:p>
    <w:p>
      <w:pPr>
        <w:pStyle w:val="Default"/>
        <w:jc w:val="both"/>
        <w:rPr/>
      </w:pPr>
      <w:r>
        <w:rPr/>
        <w:t xml:space="preserve">Исходные данные представляют собой электронную таблицу размером </w:t>
      </w:r>
      <w:r>
        <w:rPr>
          <w:i/>
          <w:iCs/>
        </w:rPr>
        <w:t xml:space="preserve">N </w:t>
      </w:r>
      <w:r>
        <w:rPr/>
        <w:t xml:space="preserve">× </w:t>
      </w:r>
      <w:r>
        <w:rPr>
          <w:i/>
          <w:iCs/>
        </w:rPr>
        <w:t>N</w:t>
      </w:r>
      <w:r>
        <w:rPr/>
        <w:t xml:space="preserve">, каждая ячейка которой соответствует клетке квадрата. </w:t>
      </w:r>
    </w:p>
    <w:p>
      <w:pPr>
        <w:pStyle w:val="Normal"/>
        <w:jc w:val="both"/>
        <w:rPr/>
      </w:pPr>
      <w:r>
        <w:rPr/>
        <w:t xml:space="preserve">Пример входных данных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12084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56" t="42082" r="79968" b="3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е затруднения у выпускников 2021 года вызвали задания на программирование: 24,25,26,27. У этих заданий низкий процент даже у тех учащихся, которые набрали больше 81 балла (см. таблица 2-1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учше всего из перечисленных заданий учащиеся справились с 25 заданием на перебор данных. Это задание новое для содержания ЕГЭ. Хотя оно и относится к заданиям высокого уровня, тем не менее, учащиеся, занимающиеся программированием, выполняют его. Как видно из данных учащиеся, получившие от минимального до 80 баллов, владеют низким уровнем программир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5 задание.</w:t>
      </w:r>
    </w:p>
    <w:p>
      <w:pPr>
        <w:pStyle w:val="Default"/>
        <w:jc w:val="both"/>
        <w:rPr/>
      </w:pPr>
      <w:r>
        <w:rPr/>
        <w:t xml:space="preserve">Пусть </w:t>
      </w:r>
      <w:r>
        <w:rPr>
          <w:i/>
          <w:iCs/>
        </w:rPr>
        <w:t xml:space="preserve">M </w:t>
      </w:r>
      <w:r>
        <w:rPr/>
        <w:t xml:space="preserve">– сумма минимального и максимального натуральных делителей целого числа, не считая единицы и самого числа. Если таких делителей у числа нет, то считаем значение </w:t>
      </w:r>
      <w:r>
        <w:rPr>
          <w:i/>
          <w:iCs/>
        </w:rPr>
        <w:t xml:space="preserve">M </w:t>
      </w:r>
      <w:r>
        <w:rPr/>
        <w:t>равным нулю</w:t>
      </w:r>
      <w:r>
        <w:rPr>
          <w:i/>
          <w:iCs/>
        </w:rPr>
        <w:t xml:space="preserve">. </w:t>
      </w:r>
    </w:p>
    <w:p>
      <w:pPr>
        <w:pStyle w:val="Default"/>
        <w:jc w:val="both"/>
        <w:rPr/>
      </w:pPr>
      <w:r>
        <w:rPr/>
        <w:t xml:space="preserve">Напишите программу, которая перебирает целые числа, бо́льшие 800 000, в порядке возрастания и ищет среди них такие, для которых значение </w:t>
      </w:r>
      <w:r>
        <w:rPr>
          <w:i/>
          <w:iCs/>
        </w:rPr>
        <w:t xml:space="preserve">M </w:t>
      </w:r>
      <w:r>
        <w:rPr/>
        <w:t xml:space="preserve">оканчивается на 6. Вывести первые пять найденных чисел и соответствующие им значения </w:t>
      </w:r>
      <w:r>
        <w:rPr>
          <w:i/>
          <w:iCs/>
        </w:rPr>
        <w:t>M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Формат вывода: для каждого из пяти таких найденных чисел в отдельной строке сначала выводится само число, затем – значение </w:t>
      </w:r>
      <w:r>
        <w:rPr>
          <w:i/>
          <w:iCs/>
        </w:rPr>
        <w:t>М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Строки выводятся в порядке возрастания найденных чисел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Например, для числа 20 М = 2 + 10 = 12. </w:t>
      </w:r>
    </w:p>
    <w:p>
      <w:pPr>
        <w:pStyle w:val="Normal"/>
        <w:ind w:firstLine="709"/>
        <w:jc w:val="both"/>
        <w:rPr/>
      </w:pPr>
      <w:r>
        <w:rPr/>
        <w:t xml:space="preserve">Количество строк в таблице для ответа избыточн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</w:t>
      </w:r>
      <w:r>
        <w:rPr>
          <w:b/>
          <w:sz w:val="28"/>
          <w:szCs w:val="28"/>
        </w:rPr>
        <w:t>24 задание</w:t>
      </w:r>
      <w:r>
        <w:rPr>
          <w:sz w:val="28"/>
          <w:szCs w:val="28"/>
        </w:rPr>
        <w:t xml:space="preserve"> (написание программы по работе со строковыми величинами) является совершенно новым заданием для ЕГЭ. В предыдущие годы заданий этого типа не было. Оно оказалось сложным для выпускников, в связи с тем, что традиционно в школьной программе с этим типом величин не работают. 48%, скорее всего, набрали ученики, которые работали с репетиторами или готовились к ЕГЭ самостоятельно.</w:t>
      </w:r>
    </w:p>
    <w:p>
      <w:pPr>
        <w:pStyle w:val="Default"/>
        <w:rPr>
          <w:b/>
          <w:b/>
        </w:rPr>
      </w:pPr>
      <w:r>
        <w:rPr>
          <w:b/>
        </w:rPr>
        <w:t>Задание 24.</w:t>
      </w:r>
    </w:p>
    <w:p>
      <w:pPr>
        <w:pStyle w:val="Default"/>
        <w:jc w:val="both"/>
        <w:rPr/>
      </w:pPr>
      <w:r>
        <w:rPr/>
        <w:t xml:space="preserve">Текстовый файл состоит не более чем из 1 200 000 символов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, </w:t>
      </w:r>
      <w:r>
        <w:rPr>
          <w:i/>
          <w:iCs/>
        </w:rPr>
        <w:t xml:space="preserve">R </w:t>
      </w:r>
      <w:r>
        <w:rPr/>
        <w:t xml:space="preserve">и </w:t>
      </w:r>
      <w:r>
        <w:rPr>
          <w:i/>
          <w:iCs/>
        </w:rPr>
        <w:t>S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Определите максимальное количество идущих подряд символов, среди которых нет символов </w:t>
      </w:r>
      <w:r>
        <w:rPr>
          <w:i/>
          <w:iCs/>
        </w:rPr>
        <w:t>R</w:t>
      </w:r>
      <w:r>
        <w:rPr/>
        <w:t xml:space="preserve">, стоящих рядом. </w:t>
      </w:r>
    </w:p>
    <w:p>
      <w:pPr>
        <w:pStyle w:val="Default"/>
        <w:jc w:val="both"/>
        <w:rPr/>
      </w:pPr>
      <w:r>
        <w:rPr/>
        <w:t xml:space="preserve">Для выполнения этого задания следует написать программу. </w:t>
      </w:r>
    </w:p>
    <w:p>
      <w:pPr>
        <w:pStyle w:val="Normal"/>
        <w:ind w:firstLine="709"/>
        <w:jc w:val="both"/>
        <w:rPr/>
      </w:pPr>
      <w:r>
        <w:rPr/>
        <w:t>&amp;%end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ился уровень задания №26 по работе с массивами. Если раньше необходимо было дописать текст программы (причем программа была очень простой), то теперь надо было самостоятельно  разработать алгоритм, достаточно сложного задания и реализовать его на языке программирования. Следует отметить, что это задание можно было бы выполнить и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казывают данные, с этим заданием учащиеся справились плохо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Задание 26.</w:t>
      </w:r>
    </w:p>
    <w:p>
      <w:pPr>
        <w:pStyle w:val="Default"/>
        <w:ind w:firstLine="709"/>
        <w:jc w:val="both"/>
        <w:rPr/>
      </w:pPr>
      <w:r>
        <w:rPr/>
        <w:t xml:space="preserve">Организация купила для своих сотрудников все места в нескольких подряд идущих рядах на концертной площадке. Известно, какие места уже распределены между сотрудниками. Найдите ряд с наибольшим номером, в котором есть два соседних места, таких что слева и справа от них в том же ряду места уже распределены (заняты). Гарантируется, что есть хотя бы один ряд, удовлетворяющий этому условию. В ответе запишите два целых числа: номер ряда и наименьший номер места из найденных в этом ряду подходящих пар свободных мест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ходные данные </w:t>
      </w:r>
    </w:p>
    <w:p>
      <w:pPr>
        <w:pStyle w:val="Default"/>
        <w:jc w:val="both"/>
        <w:rPr/>
      </w:pPr>
      <w:r>
        <w:rPr/>
        <w:t xml:space="preserve">В первой строке входного файла находится число </w:t>
      </w:r>
      <w:r>
        <w:rPr>
          <w:i/>
          <w:iCs/>
        </w:rPr>
        <w:t xml:space="preserve">N </w:t>
      </w:r>
      <w:r>
        <w:rPr/>
        <w:t xml:space="preserve">– количество занятых мест (натуральное число, не превышающее 10 000). Каждая из следующих </w:t>
      </w:r>
      <w:r>
        <w:rPr>
          <w:i/>
          <w:iCs/>
        </w:rPr>
        <w:t xml:space="preserve">N </w:t>
      </w:r>
      <w:r>
        <w:rPr/>
        <w:t xml:space="preserve">строк содержит два натуральных числа, не превышающих 100 000: номер ряда и номер занятого мес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ыходные данные </w:t>
      </w:r>
    </w:p>
    <w:p>
      <w:pPr>
        <w:pStyle w:val="Default"/>
        <w:jc w:val="both"/>
        <w:rPr/>
      </w:pPr>
      <w:r>
        <w:rPr/>
        <w:t xml:space="preserve">Два целых неотрицательных числа: номер ряда и наименьший номер места в выбранной паре. </w:t>
      </w:r>
    </w:p>
    <w:p>
      <w:pPr>
        <w:pStyle w:val="Default"/>
        <w:jc w:val="both"/>
        <w:rPr/>
      </w:pPr>
      <w:r>
        <w:rPr/>
        <w:t xml:space="preserve">Пример входного файла: </w:t>
      </w:r>
    </w:p>
    <w:p>
      <w:pPr>
        <w:pStyle w:val="Default"/>
        <w:jc w:val="both"/>
        <w:rPr/>
      </w:pPr>
      <w:r>
        <w:rPr/>
        <w:t>7</w:t>
      </w:r>
    </w:p>
    <w:p>
      <w:pPr>
        <w:pStyle w:val="Default"/>
        <w:jc w:val="both"/>
        <w:rPr/>
      </w:pPr>
      <w:r>
        <w:rPr/>
        <w:t xml:space="preserve">40 3 </w:t>
      </w:r>
    </w:p>
    <w:p>
      <w:pPr>
        <w:pStyle w:val="Default"/>
        <w:jc w:val="both"/>
        <w:rPr/>
      </w:pPr>
      <w:r>
        <w:rPr/>
        <w:t xml:space="preserve">40 6 </w:t>
      </w:r>
    </w:p>
    <w:p>
      <w:pPr>
        <w:pStyle w:val="Default"/>
        <w:jc w:val="both"/>
        <w:rPr/>
      </w:pPr>
      <w:r>
        <w:rPr/>
        <w:t xml:space="preserve">60 33 </w:t>
      </w:r>
    </w:p>
    <w:p>
      <w:pPr>
        <w:pStyle w:val="Default"/>
        <w:jc w:val="both"/>
        <w:rPr/>
      </w:pPr>
      <w:r>
        <w:rPr/>
        <w:t xml:space="preserve">50 125 </w:t>
      </w:r>
    </w:p>
    <w:p>
      <w:pPr>
        <w:pStyle w:val="Default"/>
        <w:jc w:val="both"/>
        <w:rPr/>
      </w:pPr>
      <w:r>
        <w:rPr/>
        <w:t xml:space="preserve">50 128 </w:t>
      </w:r>
    </w:p>
    <w:p>
      <w:pPr>
        <w:pStyle w:val="Default"/>
        <w:jc w:val="both"/>
        <w:rPr/>
      </w:pPr>
      <w:r>
        <w:rPr/>
        <w:t xml:space="preserve">50 64 </w:t>
      </w:r>
    </w:p>
    <w:p>
      <w:pPr>
        <w:pStyle w:val="Default"/>
        <w:jc w:val="both"/>
        <w:rPr/>
      </w:pPr>
      <w:r>
        <w:rPr/>
        <w:t xml:space="preserve">50 67 </w:t>
      </w:r>
    </w:p>
    <w:p>
      <w:pPr>
        <w:pStyle w:val="Normal"/>
        <w:ind w:firstLine="709"/>
        <w:jc w:val="both"/>
        <w:rPr/>
      </w:pPr>
      <w:r>
        <w:rPr/>
        <w:t>Условию задачи удовлетворяют три пары чисел: 40 и 4, 50 и 126, 50 и 65. Ответ для приведённого примера: 50,6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е всего затруднений вызвала 27 задание, с которым справилось только </w:t>
      </w:r>
      <w:r>
        <w:rPr>
          <w:bCs/>
          <w:i/>
          <w:sz w:val="28"/>
          <w:szCs w:val="28"/>
        </w:rPr>
        <w:t xml:space="preserve">23,46 </w:t>
      </w:r>
      <w:r>
        <w:rPr>
          <w:bCs/>
          <w:sz w:val="28"/>
          <w:szCs w:val="28"/>
        </w:rPr>
        <w:t>выпускников, набравших от 81 балла.</w:t>
      </w:r>
    </w:p>
    <w:p>
      <w:pPr>
        <w:pStyle w:val="Default"/>
        <w:jc w:val="both"/>
        <w:rPr>
          <w:b/>
          <w:b/>
        </w:rPr>
      </w:pPr>
      <w:r>
        <w:rPr>
          <w:b/>
        </w:rPr>
        <w:t>Задание 27.</w:t>
      </w:r>
    </w:p>
    <w:p>
      <w:pPr>
        <w:pStyle w:val="Default"/>
        <w:jc w:val="both"/>
        <w:rPr/>
      </w:pPr>
      <w:r>
        <w:rPr/>
        <w:t xml:space="preserve">Дана последовательность из </w:t>
      </w:r>
      <w:r>
        <w:rPr>
          <w:i/>
          <w:iCs/>
        </w:rPr>
        <w:t xml:space="preserve">N </w:t>
      </w:r>
      <w:r>
        <w:rPr/>
        <w:t xml:space="preserve">натуральных чисел. Рассматриваются все её непрерывные подпоследовательности, такие, что сумма элементов каждой из них кратна </w:t>
      </w:r>
      <w:r>
        <w:rPr>
          <w:i/>
          <w:iCs/>
        </w:rPr>
        <w:t xml:space="preserve">k </w:t>
      </w:r>
      <w:r>
        <w:rPr/>
        <w:t xml:space="preserve">= 53. Найдите среди них подпоследовательность с максимальной суммой, определите её длину. Если таких подпоследовательностей найдено несколько, в ответе укажите количество элементов самой короткой из них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Входные данные </w:t>
      </w:r>
    </w:p>
    <w:p>
      <w:pPr>
        <w:pStyle w:val="Default"/>
        <w:jc w:val="both"/>
        <w:rPr/>
      </w:pPr>
      <w:r>
        <w:rPr/>
        <w:t xml:space="preserve">Даны два входных файла (файл </w:t>
      </w:r>
      <w:r>
        <w:rPr>
          <w:i/>
          <w:iCs/>
        </w:rPr>
        <w:t xml:space="preserve">A </w:t>
      </w:r>
      <w:r>
        <w:rPr/>
        <w:t xml:space="preserve">и файл </w:t>
      </w:r>
      <w:r>
        <w:rPr>
          <w:i/>
          <w:iCs/>
        </w:rPr>
        <w:t>B</w:t>
      </w:r>
      <w:r>
        <w:rPr/>
        <w:t xml:space="preserve">), каждый из которых содержит в первой строке количество чисел </w:t>
      </w:r>
      <w:r>
        <w:rPr>
          <w:i/>
          <w:iCs/>
        </w:rPr>
        <w:t xml:space="preserve">N </w:t>
      </w:r>
      <w:r>
        <w:rPr/>
        <w:t xml:space="preserve">(1 ≤ </w:t>
      </w:r>
      <w:r>
        <w:rPr>
          <w:i/>
          <w:iCs/>
        </w:rPr>
        <w:t xml:space="preserve">N </w:t>
      </w:r>
      <w:r>
        <w:rPr/>
        <w:t xml:space="preserve">≤ 10 000 000). Каждая из следующих </w:t>
      </w:r>
      <w:r>
        <w:rPr>
          <w:i/>
          <w:iCs/>
        </w:rPr>
        <w:t xml:space="preserve">N </w:t>
      </w:r>
      <w:r>
        <w:rPr/>
        <w:t xml:space="preserve">строк содержит одно натуральное число, не превышающее 10 000. </w:t>
      </w:r>
    </w:p>
    <w:p>
      <w:pPr>
        <w:pStyle w:val="Default"/>
        <w:jc w:val="both"/>
        <w:rPr/>
      </w:pPr>
      <w:r>
        <w:rPr/>
        <w:t xml:space="preserve">Пример организации исходных данных во входном файле: </w:t>
      </w:r>
    </w:p>
    <w:p>
      <w:pPr>
        <w:pStyle w:val="Default"/>
        <w:jc w:val="both"/>
        <w:rPr/>
      </w:pPr>
      <w:r>
        <w:rPr/>
        <w:t>7</w:t>
      </w:r>
    </w:p>
    <w:p>
      <w:pPr>
        <w:pStyle w:val="Default"/>
        <w:jc w:val="both"/>
        <w:rPr/>
      </w:pPr>
      <w:r>
        <w:rPr/>
        <w:t>1</w:t>
      </w:r>
    </w:p>
    <w:p>
      <w:pPr>
        <w:pStyle w:val="Default"/>
        <w:jc w:val="both"/>
        <w:rPr/>
      </w:pPr>
      <w:r>
        <w:rPr/>
        <w:t>3</w:t>
      </w:r>
    </w:p>
    <w:p>
      <w:pPr>
        <w:pStyle w:val="Default"/>
        <w:jc w:val="both"/>
        <w:rPr/>
      </w:pPr>
      <w:r>
        <w:rPr/>
        <w:t xml:space="preserve">4 </w:t>
      </w:r>
    </w:p>
    <w:p>
      <w:pPr>
        <w:pStyle w:val="Default"/>
        <w:jc w:val="both"/>
        <w:rPr/>
      </w:pPr>
      <w:r>
        <w:rPr/>
        <w:t xml:space="preserve">43 </w:t>
      </w:r>
    </w:p>
    <w:p>
      <w:pPr>
        <w:pStyle w:val="Default"/>
        <w:jc w:val="both"/>
        <w:rPr/>
      </w:pPr>
      <w:r>
        <w:rPr/>
        <w:t>8</w:t>
      </w:r>
    </w:p>
    <w:p>
      <w:pPr>
        <w:pStyle w:val="Default"/>
        <w:jc w:val="both"/>
        <w:rPr/>
      </w:pPr>
      <w:r>
        <w:rPr/>
        <w:t xml:space="preserve">5 </w:t>
      </w:r>
    </w:p>
    <w:p>
      <w:pPr>
        <w:pStyle w:val="Default"/>
        <w:jc w:val="both"/>
        <w:rPr/>
      </w:pPr>
      <w:r>
        <w:rPr/>
        <w:t xml:space="preserve">95 </w:t>
      </w:r>
    </w:p>
    <w:p>
      <w:pPr>
        <w:pStyle w:val="Default"/>
        <w:jc w:val="both"/>
        <w:rPr/>
      </w:pPr>
      <w:r>
        <w:rPr/>
        <w:t xml:space="preserve">Для указанных входных данных при </w:t>
      </w:r>
      <w:r>
        <w:rPr>
          <w:i/>
          <w:iCs/>
        </w:rPr>
        <w:t xml:space="preserve">k </w:t>
      </w:r>
      <w:r>
        <w:rPr/>
        <w:t xml:space="preserve">= 50 искомая длина последовательности равна 2. </w:t>
      </w:r>
    </w:p>
    <w:p>
      <w:pPr>
        <w:pStyle w:val="Default"/>
        <w:jc w:val="both"/>
        <w:rPr/>
      </w:pPr>
      <w:r>
        <w:rPr/>
        <w:t xml:space="preserve">В ответе укажите два числа: значение длины искомой подпоследовательности сначала для файла </w:t>
      </w:r>
      <w:r>
        <w:rPr>
          <w:i/>
          <w:iCs/>
        </w:rPr>
        <w:t>А</w:t>
      </w:r>
      <w:r>
        <w:rPr/>
        <w:t xml:space="preserve">, затем для файла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едупреждение: </w:t>
      </w:r>
      <w:r>
        <w:rPr/>
        <w:t xml:space="preserve">для обработки файла </w:t>
      </w:r>
      <w:r>
        <w:rPr>
          <w:i/>
          <w:iCs/>
        </w:rPr>
        <w:t xml:space="preserve">B </w:t>
      </w:r>
      <w:r>
        <w:rPr>
          <w:b/>
          <w:bCs/>
        </w:rPr>
        <w:t xml:space="preserve">не следует </w:t>
      </w:r>
      <w:r>
        <w:rPr/>
        <w:t xml:space="preserve">использовать переборный алгоритм для всех возможных вариантов, поскольку написанная по такому алгоритму программа будет выполняться слишком долг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, пишущих на языках программирования Паскаль и Си++, это задание было достаточно сложным. Легче было учащимся, которые пишут на Питоне.  Поэтому, скорее всего, 27 задание выполнили ученики, которые программируют на Пит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езультатов выполнения заданий 24, 25, 26 и 27 показывает, что в школах на занятиях по информатике недостаточно внимания уделяется программированию и разработке алгорит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тметить, что ни одно из используемых учителями УМК из федерального перечня не соответствует полностью содержанию ЕГЭ. Особенно мало во всех УМК уделяется внимания программированию.</w:t>
      </w:r>
    </w:p>
    <w:p>
      <w:pPr>
        <w:pStyle w:val="Heading3"/>
        <w:numPr>
          <w:ilvl w:val="2"/>
          <w:numId w:val="6"/>
        </w:numPr>
        <w:rPr/>
      </w:pPr>
      <w:r>
        <w:rPr>
          <w:rFonts w:cs="Times New Roman" w:ascii="Times New Roman" w:hAnsi="Times New Roman"/>
          <w:iCs/>
          <w:szCs w:val="28"/>
        </w:rPr>
        <w:t>Выводы</w:t>
      </w:r>
      <w:r>
        <w:rPr>
          <w:rFonts w:cs="Times New Roman" w:ascii="Times New Roman" w:hAnsi="Times New Roman"/>
          <w:bCs w:val="false"/>
          <w:szCs w:val="28"/>
        </w:rPr>
        <w:t xml:space="preserve"> об итогах анализа выполнения заданий, групп заданий: 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23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типы информационных моделей (схемы, карты, таблицы, графики и формулы)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технологии хранения, поиска и сортировки информации в реляционных базах данных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кодирование и декодирование информаци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формальное исполнение и анализ алгоритма, записанного на естественном языке; алгоритмы и основы программирования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етоды измерения количества информаци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информационный поиск средствами операционной системы или текстового процессора, вычисление рекуррентных выражений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ория игр.</w:t>
      </w:r>
    </w:p>
    <w:p>
      <w:pPr>
        <w:pStyle w:val="Style23"/>
        <w:spacing w:before="0" w:after="0"/>
        <w:ind w:right="-2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Нельзя считать достаточным освоение следующих элементов содержания предмета «Информатика»: основы комбинаторики (8), определение количества информации (11), системы счисления (14); обработка целочисленных данных в электронных таблицах (18);  основы и законы математической логики (15); программирование: динамическое программирование (23), работа со строковыми величинами (24), написание программ с выборкой (25), работа с массивами (26), работа с последовательностями (27) у основной части выпускников, сдающих ЕГЭ и набравших от 41 до 80 баллов. Таких учащихся почти 75% от всех сдающих выпускников. Поэтому, говоря об общем уровне подготовки по информатике необходимо ориентироваться на этот континген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Задания по комбинаторике традиционно вызывают затруднения. В этом году ситуация не изменилась. Как показывают статистические данные, основное количество учащихся, набравших баллы от 41 до 60 и от 61 до 80, и составляющих большинство от общего количества сдающих, набрали всего 27% и 60% соответственно. 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С расчетом количества информации справились соответственно в этих группах 10% и 47% выпускников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С заданием по выполнению операций в различных системах счисления справилось 20% и 62% в данных группах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Традиционно низкий уровень основным контингентом выпускников и заданий по логике: 7% и 42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С 18 заданием по работе с электронными таблицами – 14% и 50% соответствен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Задания по программированию фактически все вызвали большие затруднения у основного количества выпускников, сдающих ЕГЭ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24 задание в группе от 41 до 60 баллов – выполнили 0,28%, в группе от 61 до 80 баллов – выполнили 6,63%, в группе от 81 до 100 баллов – выполнили 48,77%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Очень незначительный процент от общего количества выполнили 26 и 27 задания. В группах  41 до 60 баллов – выполнили 26 – 1,56%, 27– 0,28%, в группе от 61 до 80 баллов – выполнили 26 – 11,45%, 27 – 2,11%, в группе от 81 до 100 баллов – выполнили 26 – 65,74%, 27 – 23,46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>Эти данные говорят о том, что высокий средний балл по многим заданиям получается за счет выпускников, которые получают знания не в школе, а дополнительно, либо обучаются в школах, где на обучению предмету отводится дополнительное время, с одной стороны, и имеются сильные педагоги, с другой стороны.</w:t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б изменении успешности выполнения заданий разных лет по одной теме / проверяемому умению, виду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iCs/>
          <w:sz w:val="28"/>
          <w:szCs w:val="28"/>
        </w:rPr>
        <w:t>Как показывает анализ данных результатов ЕГЭ, учащиеся в большинстве успешно справляются с заданиями, которые не требуют самостоятельного программирования. Задания, выполнение которых требует написания программ, вызывает у них затруднения.</w:t>
      </w:r>
    </w:p>
    <w:p>
      <w:pPr>
        <w:pStyle w:val="Normal"/>
        <w:ind w:firstLine="709"/>
        <w:jc w:val="both"/>
        <w:rPr>
          <w:rFonts w:eastAsia="Times New Roman"/>
          <w:bCs/>
          <w:i/>
          <w:i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Это связано, во-первых, с недостаточным количеством часов (1 час в неделю с 7 по 11 класс), хотя при правильном планировании эту проблему можно решить. В настоящее время учителями отводится много времени на изучение прикладных тем: работе с текстовым редактором, созданию презентаций и др. И недостаточное количество часов отводится алгоритмам и программированию. В связи с этим при планировании необходимо уже в 7 классе начинать изучать алгоритмы и основы программирования на одном из языков высокого уровня, чтобы в старшей школе освоить уже все темы по программирова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во вторых, с недостаточным уровнем подготовки педагогов к обучению этой теме. К сожалению, учителя уделяют недостаточно внимания повышению квалификации, тем более, что для многих из них информатика не является основным предмет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держательные изменения КИМ 2021 делают экзамен более практикоориентированным и формирующим функциональную грамотност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Style23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субъекта Российской Федерации, включенных с статистико-аналитический отчет результатов ЕГЭ в 2020 го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 сравнению с предыдущим годом показатели ЕГЭ незначительно ухудшились, за исключением стобальников. Их количество увеличилось до 7 (6 – 2020 год). Количественные характеристики результатов экзамена свидетельствуют о недостаточном использовании образовательными организациями рекомендаций для системы образования Волгоградской области, указанных в статистико-аналитическом отчете 2020 года. Необходимо усилить работу в профессионально-педагогическом сообществе по использованию рекомендаций для системы образования Волгоградской области, включенных в статистико-аналитические отчеты 2020 и 2021 год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23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ероприятия, включенные в дорожную карту в 2020 году, были проведены в полном объеме, однако не способствовали улучшению результатов обучающихся.  На ухудшение результатов в этом году повлиял целый ряд факторов. Во-первых, новый формат сдачи ЕГЭ: чтение заданий с экрана (бумажные варианты отсутствуют), ввод ответов с клавиатуры и личная ответственность за результат ввода. Часть заданий необходимо было выполнять только на компьютере. Для части заданий исходные данные надо было считывать из файлов, а не вводить с клавиатуры, как было до этого. Во-вторых, изменилось содержание некоторых заданий, появились новые задания, в том числе на программирование. И, в-третьих, вторая половина учебного года проходила в дистанционном режиме, что способствовало ухудшению качества обуч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4. РЕКОМЕНДАЦИИ ДЛЯ СИСТЕМЫ ОБРАЗОВАНИЯ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ОЛГОГРАДСКОЙ ОБЛАСТИ</w:t>
      </w:r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lang w:val="ru-RU"/>
        </w:rPr>
        <w:t>Волгоградской области</w:t>
      </w:r>
      <w:r>
        <w:rPr>
          <w:rFonts w:cs="Times New Roman" w:ascii="Times New Roman" w:hAnsi="Times New Roman"/>
        </w:rPr>
        <w:t xml:space="preserve"> на основе выявленных типичных затруднений и ошибок</w:t>
      </w:r>
    </w:p>
    <w:p>
      <w:pPr>
        <w:pStyle w:val="Heading3"/>
        <w:numPr>
          <w:ilvl w:val="2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Рекомендации </w:t>
      </w:r>
      <w:r>
        <w:rPr>
          <w:rFonts w:cs="Times New Roman" w:ascii="Times New Roman" w:hAnsi="Times New Roman"/>
          <w:b w:val="false"/>
          <w:bCs w:val="false"/>
        </w:rPr>
        <w:t>по совершенствованию преподавания учебного предмета всем обучающимся</w:t>
      </w:r>
      <w:r>
        <w:rPr>
          <w:rFonts w:cs="Times New Roman" w:ascii="Times New Roman" w:hAnsi="Times New Roman"/>
          <w:b w:val="false"/>
          <w:bCs w:val="false"/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sz w:val="28"/>
        </w:rPr>
        <w:t>Для успешного обучения информатике, в первую очередь, необходимо правильное планирование содержания обучения и четкое определение тех компетенций, которые должны быть сформированы у обучающихся для успешной сдачи итоговой аттестации в соответствии со спецификацией КИ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sz w:val="28"/>
        </w:rPr>
        <w:t>Очень часто учителя жалуются на нехватку часов, однако при правильном планировании содержания обучения и системной дидактической и методической поддержке процесса обучения количество часов (172 часа за 5 лет с 7 по 11 класс) достаточно, чтобы сдать ЕГЭ по информатике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SimSun;宋体"/>
          <w:sz w:val="28"/>
        </w:rPr>
      </w:pPr>
      <w:r>
        <w:rPr>
          <w:rFonts w:eastAsia="SimSun;宋体"/>
          <w:sz w:val="28"/>
        </w:rPr>
        <w:t>Все содержание обучения можно разделить на 3 основных блока:</w:t>
      </w:r>
    </w:p>
    <w:p>
      <w:pPr>
        <w:pStyle w:val="Style16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</w:rPr>
        <w:t>Теоретические основы информатики. Сюда следует отнести такие темы как: измерение информации, основы теории графов,  основы математической логики и др.</w:t>
      </w:r>
    </w:p>
    <w:p>
      <w:pPr>
        <w:pStyle w:val="Style16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</w:rPr>
        <w:t>Информационные технологии. В данном блоке изучаются основы работы с текстовыми редакторами, табличными процессорами и другими прикладными приложениями, а также с интернет технологиями.</w:t>
      </w:r>
    </w:p>
    <w:p>
      <w:pPr>
        <w:pStyle w:val="Style16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Алгоритмы и программирование. В этом блоке учащиеся обучаются разрабатывать алгоритмы решения различных задач и реализовывать данные алгоритмы на одном из языков программирования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При планировании содержания обучения с 7 по 11 класс необходимо выстраивать содержательные линии таким образом, чтобы соблюдалась преемственность изучаемого материала и формируемые компетенции соответствовали содержанию спецификации КИМ основной и старшей школы. К сожалению, бывает так, что учащиеся изучают одно и то же сначала в основной школе, а потом в старшей. А на то, что требуется для экзамена, пройти не успевают. 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Отсюда следует, что все 3 содержательных блока должны начинать изучаться уже с 7 класса. Причем в основной школе в обязательном порядке должны быть освоены компетенции, необходимые для успешной сдачи ОГЭ. Эти же компетенции должны стать базовыми для освоения более сложного содержания этих же тем в старшей школе. Так, например, электронные таблицы школьники начинают изучать в основной школе. Знакомятся со структурой и элементами, основными функциями и в итоговой аттестации демонстрируют умения осуществлять поиск, выбор данных и расчеты, используя данные таблицы. 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В старшей школе для выполнения задания итоговой аттестации №9 в электронных таблицах учащимся уже достаточно знаний, полученных в основной школе, а для выполнения 18 задания с электронной таблицей необходимо умение использовать логические операции, правильно разрабатывать алгоритмы выполнения задания и записывать формулы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Эта работа должна быть включена в программу старшей школы. Такая преемственность должна быть соблюдена по всем темам. Тогда не будет повторов в изучении тем в старшей школе и хватит времени на практическую работу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Следующее, на что следует обратить внимание педагогов, это использование заданий из демонстрационных вариантов КИМ при изучении учебного материала и практическая работа по отработке навыков выполнения заданий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SimSun;宋体"/>
          <w:sz w:val="28"/>
        </w:rPr>
        <w:t xml:space="preserve">Очень часто при изучении темы демонстрируются простые примеры. Этого недостаточно для формирования качественных навыков. Необходимо увеличить количество часов практическую работу, используя при этом задания из вариантов предыдущих лет.  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Особое внимание при обучении информатике следует уделить темам «Алгоритмы» и «Программирование». Так как программа есть форма представления алгоритма, то и изучать эти темы следует параллельно. Задания по программированию всегда вызывали затруднения у учащихся. Однако, это связано не со сложностью темы, с используемыми методами при обучении этой теме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Прежде чем приступить к обучению программированию учитель должен выбрать язык программирования. Как показывает практика, наиболее популярным становится язык «Питон». У него есть целый ряд преимуществ (большое количество функций, методов и др.), но есть и свои недостатки. Как и у каждого языка. А дальше идет изучение, например, линейные алгоритмы и, соответственно, линейные программы (для этих алгоритмов) на одном из языков программирования. При этом, изучая эту тему, дети отрабатывают работу с разными типами величин, оформление ввода данных (разного количества величин, разных типов), учитывая особенности языка, и вывода данных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Далее рассматриваются алгоритмы ветвления и тут же рассматривается синтаксис команд ветвления на языке программирования и пишутся программы. При выборе заданий для написания программ необходимо брать задания, которые будут частью заданий ЕГЭ. И так планировать изучение остальных тем по программированию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Очень часто на уроках учащиеся предлагают различные алгоритмы для решения задачи и в этих случаях важно рассмотреть эффективность этих алгоритмов. Очень важно научить детей проверять работу разработанных ими алгоритмов и разрабатывать варианты контрольных примеров для контроля правильности работы алгоритма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Резюмируя вышесказанное, можно рекомендовать учителям информатики следующее: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ри разработке рабочих программ включать содержание всех блоков начиная с 7 класса. При формулировке формируемых компетенций по темам использовать спецификацию КИМ. Учитывать преемственность формируемых компетенций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Так как умение разрабатывать алгоритмы является важным для многих заданий, а также в связи с тем что большое количество заданий, которые раньше выполнялись вручную, теперь можно решить с помощью программы, увеличить количество часов на изучение темы «Алгоритмы и программирование»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ерейти на обучение учащихся языку Питон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ри изучении тем использовать задания, которые соответствуют уровню заданий итоговой аттестации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Так как часть заданий в нынешнем ЕГЭ (19,20,21, 26 и даже 27а) можно выполнить с помощью электронных таблиц, включить в программу обучения выполнение практико-ориентированных задач при изучении электронных таблиц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ри изучении темы «Системы счисления» рассматривать выполнение математических операций с числами в различных СС.</w:t>
      </w:r>
    </w:p>
    <w:p>
      <w:pPr>
        <w:pStyle w:val="Style16"/>
        <w:keepNext w:val="true"/>
        <w:keepLines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Больше внимания уделить темам «Основы комбинаторики» и «Основы логики».</w:t>
      </w:r>
    </w:p>
    <w:p>
      <w:pPr>
        <w:pStyle w:val="Heading3"/>
        <w:numPr>
          <w:ilvl w:val="2"/>
          <w:numId w:val="6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>Рекомендации по организации дифференцированного обучения школьников с разными уровнями предметной подготовки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В настоящее время, так как уровень знаний, интересов и мотивации у обучающихся разный, традиционная форма обучения не всегда дает хороший результат при обучении. Дифференцированное обучение – это обучение, учитывающее индивидуальные особенности, возможности и способности детей. В условиях ФГОС это наиболее востребованная технология, потому что ориентирована на личность ученика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Дифференцированное обучение предполагает разделение обучающихся на группы по одному из критериев: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по уровню интеллектуального развития; 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по типу мышления;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по темпераменту; </w:t>
      </w:r>
    </w:p>
    <w:p>
      <w:pPr>
        <w:pStyle w:val="Style16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о интересам и склонностям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 xml:space="preserve">Так как дифференцированное обучение предполагает обучение в группах, то в последнее время широко стали использоваться коллективные методы обучения, которые используются и в сингапурской методике, и в КСО (способ коллективного обучения). 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При применении данных методик очень важно правильно организовать работу в группах  через специально подготовленную систему заданий и распределение функций между членами группы. При применении данных методик учащиеся, распределенные по группам разрабатывают один или несколько алгоритмов, совместно определяя эффективность, разрабатывают контрольные примеры, набирают программы и качественнее усваивают материал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В системе заданий должны быть задания базового уровня, обязательные для всех и задания повышенного уровня. Должны быть определены и требования к количеству и виду заданий обоих уровней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</w:rPr>
        <w:t>При распределении обязанностей необходимо учитывать уровень знаний каждого члена группы. Так как группой должны быть выполнены все задания, ответственный в группе распределяет, кто какие задания будет выполнять, при условии, что все уже поняли теоретический материал.</w:t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При этом допускается, что кто-то один перепроверяет все ответы, либо каждое задание выполняют по 2 ученика со сверкой ответов, так как за ошибки снимаются баллы.</w:t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/>
          <w:sz w:val="28"/>
          <w:szCs w:val="24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>Представляется целесообразным вынести на заседания методическ</w:t>
      </w:r>
      <w:r>
        <w:rPr>
          <w:rFonts w:eastAsia="SimSun;宋体" w:cs="Times New Roman" w:ascii="Times New Roman" w:hAnsi="Times New Roman"/>
          <w:sz w:val="28"/>
          <w:szCs w:val="24"/>
        </w:rPr>
        <w:t>их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 объединени</w:t>
      </w:r>
      <w:r>
        <w:rPr>
          <w:rFonts w:eastAsia="SimSun;宋体" w:cs="Times New Roman" w:ascii="Times New Roman" w:hAnsi="Times New Roman"/>
          <w:sz w:val="28"/>
          <w:szCs w:val="24"/>
        </w:rPr>
        <w:t>й учителей информатики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 рассмотрение следующих вопросов: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Анализ </w:t>
      </w:r>
      <w:r>
        <w:rPr>
          <w:rFonts w:eastAsia="SimSun;宋体" w:cs="Times New Roman" w:ascii="Times New Roman" w:hAnsi="Times New Roman"/>
          <w:sz w:val="28"/>
          <w:szCs w:val="24"/>
        </w:rPr>
        <w:t>содержания обучения предмету «Информатика», в соответствии с новым ФГОС и новым форматом ЕГЭ</w:t>
      </w:r>
    </w:p>
    <w:p>
      <w:pPr>
        <w:pStyle w:val="Style16"/>
        <w:keepNext w:val="true"/>
        <w:keepLines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Анализ итогов ЕГЭ по предмету и задачи МО по совершенствованию качества учебного процесса по </w:t>
      </w:r>
      <w:r>
        <w:rPr>
          <w:rFonts w:eastAsia="SimSun;宋体" w:cs="Times New Roman" w:ascii="Times New Roman" w:hAnsi="Times New Roman"/>
          <w:sz w:val="28"/>
          <w:szCs w:val="24"/>
        </w:rPr>
        <w:t>инфор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матике. 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Анализ типичных ошибок, допущенных выпускниками в ходе ЕГЭ по </w:t>
      </w:r>
      <w:r>
        <w:rPr>
          <w:rFonts w:eastAsia="SimSun;宋体" w:cs="Times New Roman" w:ascii="Times New Roman" w:hAnsi="Times New Roman"/>
          <w:sz w:val="28"/>
          <w:szCs w:val="24"/>
        </w:rPr>
        <w:t>инфор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матике. 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Осуществление корректировки учебно-тематического планирования в соответствии с результатами ЕГЭ по </w:t>
      </w:r>
      <w:r>
        <w:rPr>
          <w:rFonts w:eastAsia="SimSun;宋体" w:cs="Times New Roman" w:ascii="Times New Roman" w:hAnsi="Times New Roman"/>
          <w:sz w:val="28"/>
          <w:szCs w:val="24"/>
        </w:rPr>
        <w:t>инфор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матике. 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Разработка систем мер по профилактике типичных учебных затруднений, обучающихся по темам, выносимых на ЕГЭ по </w:t>
      </w:r>
      <w:r>
        <w:rPr>
          <w:rFonts w:eastAsia="SimSun;宋体" w:cs="Times New Roman" w:ascii="Times New Roman" w:hAnsi="Times New Roman"/>
          <w:sz w:val="28"/>
          <w:szCs w:val="24"/>
        </w:rPr>
        <w:t>инфор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матике. 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  <w:lang w:val="en-US"/>
        </w:rPr>
      </w:pP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Презентация опыта образовательных организаций, показавших высокие результаты ГИА по </w:t>
      </w:r>
      <w:r>
        <w:rPr>
          <w:rFonts w:eastAsia="SimSun;宋体" w:cs="Times New Roman" w:ascii="Times New Roman" w:hAnsi="Times New Roman"/>
          <w:sz w:val="28"/>
          <w:szCs w:val="24"/>
        </w:rPr>
        <w:t>инфор</w:t>
      </w:r>
      <w:r>
        <w:rPr>
          <w:rFonts w:eastAsia="SimSun;宋体" w:cs="Times New Roman" w:ascii="Times New Roman" w:hAnsi="Times New Roman"/>
          <w:sz w:val="28"/>
          <w:szCs w:val="24"/>
          <w:lang w:val="en-US"/>
        </w:rPr>
        <w:t xml:space="preserve">матике. 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Современные подходы к обучению информатике: технологии, методы, формы.</w:t>
      </w:r>
    </w:p>
    <w:p>
      <w:pPr>
        <w:pStyle w:val="Style16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 w:ascii="Times New Roman" w:hAnsi="Times New Roman"/>
          <w:sz w:val="28"/>
          <w:szCs w:val="24"/>
        </w:rPr>
        <w:t>Особенности языков программирования. Программирование на языке Питон.</w:t>
      </w:r>
    </w:p>
    <w:p>
      <w:pPr>
        <w:pStyle w:val="Normal"/>
        <w:rPr>
          <w:rFonts w:ascii="Times New Roman" w:hAnsi="Times New Roman" w:eastAsia="SimSun;宋体" w:cs="Times New Roman"/>
          <w:sz w:val="28"/>
          <w:szCs w:val="24"/>
        </w:rPr>
      </w:pPr>
      <w:r>
        <w:rPr>
          <w:rFonts w:eastAsia="SimSun;宋体" w:cs="Times New Roman"/>
          <w:sz w:val="28"/>
          <w:szCs w:val="24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о-аналитический отчет по информатике и ИКТ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/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lang w:val="ru-RU"/>
        </w:rPr>
      </w:pPr>
      <w:r>
        <w:rPr>
          <w:rFonts w:eastAsia="Calibri" w:cs="Times New Roman"/>
          <w:b/>
          <w:bCs/>
          <w:sz w:val="24"/>
          <w:lang w:val="ru-RU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Раздел 5. Предложения в ДОРОЖНУЮ КАРТУ по развитию региональной системы образования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6"/>
        <w:keepNext w:val="true"/>
        <w:keepLines/>
        <w:numPr>
          <w:ilvl w:val="0"/>
          <w:numId w:val="6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4"/>
          <w:lang w:eastAsia="ru-RU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45"/>
        <w:gridCol w:w="2134"/>
        <w:gridCol w:w="4258"/>
      </w:tblGrid>
      <w:tr>
        <w:trPr>
          <w:trHeight w:val="3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ы по подготовке ЕГЭ, по обучению сложным темам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 – 30.04.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формат мероприятий, в которых принимали участие педагоги, показавшие высокие результаты по подготовке к ЕГЭ вызывает наибольший интерес у педагогов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уроки педагогов, представляющих эффективный опыт обучения и подготовки к итоговой аттестации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 – 30.04.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ожалению, не все педагоги готовы демонстрировать свои занятия. Особенно эта форма потеряла актуальность в период пандемии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успешная форма работы с педагогами. К сожалению, из-за большой нагрузки большинство педагогов не могут посещать эти курсы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89"/>
        <w:gridCol w:w="3260"/>
        <w:gridCol w:w="308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тбора ОО, учителей для обучения по данной программе (например, ОО с аномально низкими результатами или все учителя по учебному предмету и т.п.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особенности обучения программированию ВГА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сельских школ, учителя ОО с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школы и школы, показавшие низкие результа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особенности обучения сложным темам по информа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сельских школ, учителя ОО с низкими результатам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школы и школы, показавшие низкие результат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на языке Пи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информатики всех школ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школы и школы, показавшие низкие результаты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6"/>
        <w:gridCol w:w="805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месяц)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Анализ содержания КИМов ЕГЭ и заданий, вызывающих затруднения у учащихся». ВГАП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Методические особенности обучения сложным темам по информатике» ВГАП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кум «Решаем задания ЕГЭ» с помощью электронных таблиц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тестирования по отдельным темам по информатике для всех школ области по желанию (до выбора предмета для сдачи экзамена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пробного варианта ЕГЭ для всех школ области по желанию (для диагностики уровня готовности к сдаче экзамена)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Анализ выполнения пробного варианта ЕГЭ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ическая мастерская «Опыт реализации КСО при обучении информатик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Как избежать типичных ошибок на ЕГЭ»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ируемые корректирующие диагностические работы с учетом результатов ЕГЭ 2021 г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20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56"/>
        <w:gridCol w:w="745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стер-класс «</w:t>
            </w:r>
            <w:r>
              <w:rPr>
                <w:lang w:val="en-US"/>
              </w:rPr>
              <w:t>Excel</w:t>
            </w:r>
            <w:r>
              <w:rPr/>
              <w:t xml:space="preserve">  как инструмент решения многих задач ЕГЭ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ябр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Эффективные практики подготовки к ЕГЭ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кабр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Особенности языка Питон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январ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ическая мастерская «Сингапурская методика на уроках информатик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врал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Методы выполнения заданий ЕГЭ по теории игр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ическая мастерская «Комбинаторим на Питон (8 задание ЕГЭ)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рель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минар «Как успешно сдать ЕГЭ»</w:t>
            </w:r>
          </w:p>
        </w:tc>
      </w:tr>
    </w:tbl>
    <w:p>
      <w:pPr>
        <w:pStyle w:val="Heading3"/>
        <w:numPr>
          <w:ilvl w:val="2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бота по другим направлениям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"информатика и ИКТ". В ходе работы по мере необходимости будет проводиться корректировка мероприятий, реализуемых совместно с профессионально-педагогическим сообществом.    </w:t>
      </w:r>
    </w:p>
    <w:p>
      <w:pPr>
        <w:pStyle w:val="Heading1"/>
        <w:rPr/>
      </w:pPr>
      <w:r>
        <w:rPr/>
        <w:t>СОСТАВИТЕЛИ ОТЧЕТА:</w:t>
      </w:r>
    </w:p>
    <w:p>
      <w:pPr>
        <w:pStyle w:val="Normal"/>
        <w:spacing w:before="240" w:after="240"/>
        <w:ind w:right="140" w:firstLine="708"/>
        <w:jc w:val="both"/>
        <w:rPr/>
      </w:pPr>
      <w:r>
        <w:rPr>
          <w:sz w:val="28"/>
          <w:szCs w:val="28"/>
        </w:rPr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2420"/>
        <w:gridCol w:w="3932"/>
        <w:gridCol w:w="2888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.Н.Бобровская,  доцент кафедры естественнонаучных дисциплин, информатики и технологии ГАУ ДПО "ВГАПО", кандидат педагогических нау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ЦОКО" w:date="2021-08-26T10:09:00Z" w:initials="Ц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еобходимо заполнить 2 и 3 столбцы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6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9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>
        <w:sz w:val="28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97" w:hanging="50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0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9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Название Знак"/>
    <w:qFormat/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1">
    <w:name w:val="Заголовок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51:00Z</dcterms:created>
  <dc:creator>Кузибецкий И.А.</dc:creator>
  <dc:description/>
  <cp:keywords/>
  <dc:language>en-US</dc:language>
  <cp:lastModifiedBy>M_Beituganova</cp:lastModifiedBy>
  <cp:lastPrinted>2021-06-03T09:54:00Z</cp:lastPrinted>
  <dcterms:modified xsi:type="dcterms:W3CDTF">2021-09-02T11:19:00Z</dcterms:modified>
  <cp:revision>6</cp:revision>
  <dc:subject/>
  <dc:title/>
</cp:coreProperties>
</file>